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ZEDMIOTOWY SYSTEM OCENIANIA Z JĘZYKA NIEMIECKI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 ZESPOLE SZKOLNO – PRZEDSZKOLNYM W GONIEMBICAC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 PODSTAWIE PODRĘCZNIKA DEUTSCHTOUR FIT WYDAWNICTWO NOWA E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LASA VI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 ZASADY OCENIANIA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Zgodnie z Rozporządzeniem MEN w sprawie zasad oceniania, klasyfikowania i promowania uczniów, przyjmuje się sześciostopniową skalę ocen (1-6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nianie odbywa się według skali zawartej w Statucie Szkoły Podstawowej im. 17 Pułku Ułanów w Goniembicach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zystkie prace pisemne są sprawdzane według skali punktowej, a punkty przeliczane na oceny zgodnie ze skalą procentową zawartą w w/w Statucie.</w:t>
      </w:r>
    </w:p>
    <w:p>
      <w:pPr>
        <w:pStyle w:val="Akapitzlist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 początku roku szkolnego uczniowie zostaną poinformowani przez nauczyciela przedmiotu o zakresie wymagań na określoną ocenę oraz o sposobie i zasadach ocenian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kres sprawdzianów oraz ich dokładne terminy będą podawane przez nauczyciela z tygodniowym wyprzedzeniem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ótkie sprawdziany (kartkówki) oraz wypowiedzi ustne uczniów, obejmujące bieżący materiał lekcyjny, mogą być przeprowadzane na bieżąco, bez wcześniejszej zapowiedz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czyciel na bieżąco określa zakres i terminy wykonania innych form aktywnośc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czyciel jest zobowiązany ocenić i udostępnić uczniom sprawdziany w ciągu dwóch tygodni od momentu ich przeprowadzen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przygotowanie do zajęć, brak podręcznika czy zeszytu uczeń jest zobowiązany zgłosić nauczycielowi na początku lekcji.</w:t>
      </w:r>
    </w:p>
    <w:p>
      <w:pPr>
        <w:pStyle w:val="Akapitzlist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zostałe kwestie nieuregulowane w w/w przedmiotowym systemie oceniania reguluje Statut Szkoły Podstawowej im. 17 Pułku Ułanów w Goniembicach.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 ZAKRES W YMAGAŃ EDUKACYJNYCH NA POSZCZEGÓLNE OCENY SZKOLNE</w:t>
      </w:r>
    </w:p>
    <w:p>
      <w:pPr>
        <w:pStyle w:val="Akapitzlis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Akapitzlist"/>
        <w:rPr/>
      </w:pPr>
      <w:r>
        <w:rPr/>
        <w:t>OCENA CELUJĄC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słuchanego/czyt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nne umiejętności i formy aktywność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pełni rozumie wszystkie polecenia i wypowiedzi nauczyciela formułowane w języku niemieckim i poprawnie na nie reaguj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eksty słuchane i pisane, których słownictwo i struktury gramatyczne wykraczają poza program nauczania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 / przeczytanego tekstu określa jego główną myśl, sprawnie wyszukuje szczegółowe informacje, określa intencje autora tekstu, kontekst wypowiedzi oraz rozróżnia formalny i nieformalny styl wypowiedz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zawierające bogate słownictwo i zróżnicowane struktury gramatyczne wykraczające poza program nauczania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popełnia błędów, które zakłócałyby komunikację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wobodnie reaguje w określonych sytuacjach: dokładnie opisuje ludzi, miejsca, przedmioty i czyn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czegółowo przedstawia fakty z teraźniejszości, dokładnie opisuje swoje upodobania, wyraża swoje uczucia i opinie, przedstawia intencje i plany na przyszłość, stosując formalny lub nieformalny styl wypowiedzi adekwatnie do sytuacj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łynni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oprawnie fonetycznie, bez błędów w wymowie i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 żadnych trudności redaguje dłuższe i krótsze teksty użytkowe, takie jak: wiadomość, e-mail, opis, pocztówka, SMS, wiadomość na komunikatorach internetowych stosując środki wyrazu charakterystyczne dla wymaganej formy wypowiedzi oraz precyzyjnie dobierając słownictwo pozwalające na pełny przekaz informacj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wobodnie reaguje w formie pisemnej w określonych sytuacjach: opisuje ludzi, przedmioty, miejsca i czynności, opowiada o czynnościach życia codziennego, przedstawia fakty z teraźniejszości, opisuje swoje upodobania, wyraża swoje opinie i uczucia, przedstawia intencje i plany na przyszłość, stosując formalny lub nieformalny styl wypowiedzi, adekwatnie do sytuacj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godnie z tematem, bogate pod względem treści, spójne i logicz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awierające słownictwo i struktury gramatyczne wykraczające poza program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tylko sporadyczne błędy, które nie wpływają na zrozumienie tekst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tworzy wypowiedzi pisemne niezawierające błędów interpunkcyj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błędnie stosuje struktury gramatyczne zawarte w programie nauczania oraz wykraczające poza program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w wypowiedziach ustnych i pisemnych bogaty zasób słów wykraczający poza materiał naucz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posiadł wiedzę i umiejętności wykraczające poza program nauczania w klasie VII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st aktywny i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onuje samooceny i wykorzystuje techniki samodzielnej pracy nad językiem (korzystanie ze słownika, poprawianie błęd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strategie komunikacyjne i kompensacyjne w wypadku, gdy nie zna lub nie pamięta jakiegoś wyraz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świadomość językow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zna kulturę i obyczaje krajów niemieckojęz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/>
      </w:pPr>
      <w:r>
        <w:rPr/>
        <w:t>OCENA BARDZO DOBR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słuchanego/czyt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formy aktyw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wszystkie polecenia i wypowiedzi nauczyciela formułowane w języku niemieckim i poprawnie na nie reaguj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ozumie teksty słuchane i pisane w mniej więcej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określa jego główną myśl, wyszukuje szczegółowe informacje, określa intencje autora tekstu, określa kontekst wypowiedzi oraz rozróżnia formalny i nieformalny styl wypowiedz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wobodnie stosując bogaty zasób słów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rdzo sporadycznie popełnia błędy, które nie zakłócają komunik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trafi nawiązać i utrzymać rozmowę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w określonych sytuacjach: opisuje ludzi, miejsca, przedmioty i czynności, przedstawia fakty z teraźniejszości, opisuje swoje opinie i uczucia, przedstawia intencje i plany na przyszłość, stosując formalny lub nieformalny styl wypowiedzi adekwatnie do sytu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łynn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oprawnie fonetycznie, bez błędów w wymowie i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 trudności redaguje dłuższe i krótsze teksty użytkowe, takie jak: wiadomość, opis, pocztówka, e-mail, wpis na blogu, wpis na forum, SMS, wiadomość w komunikatorze Messenger, stosując środki wyrazu charakterystyczne dla wymaganej formy wypowiedzi oraz precyzyjnie dobierając słownictwo pozwalające na pełny przekaz inform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wobodnie reaguje w formie pisemnej w określon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godne z tematem, bogate pod względem treści, spójne i logicz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awierające słownictwo i struktury gramatyczne zawarte w programie nauczania, stosując formalny lub nieformalny styl wypowiedzi adekwatne do sytu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sporadyczne błędy nie wpływające na zrozumienie tekst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sporadyczne błędy interpunkcyj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błędnie stosuje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w wypowiedziach ustnych i pisemnych bogaty zasób słów zawarty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uje spójne zd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panował cały materiał objęty programem nauczania w klasie VII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st aktywny i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dokonuje samooceny i wykorzystuje techniki samodzielnej pracy nad językiem (korzystanie ze słownika, poprawianie błęd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strategie komunikacyjne i kompensacyjne w wypadku, gdy nie zna lub nie pamięta jakiegoś wyraz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świadomość językow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kulturę i obyczaje krajów niemieckojęzyczny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DOBR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słuchanego/czyt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formy aktyw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wszystkie polecenia i większość wypowiedzi nauczyciela formułowane w języku niemieckim i poprawnie na nie reag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eksty słuchane i pisane w mniej więcej 75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określa jego główną myśl, wyszukuje większość informacji, określa intencje autora tekstu, określa kontekst większości wypowiedzi oraz ich sty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tosując zasób słów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pełnia nieliczne błędy, które nie zakłócają komunik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ustnie w prosty i zrozumiały sposób w typow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łynnie, z niewielką pomocą nauczyciel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zgodne z tematem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zasadniczo poprawnie fonetycznie w wymowie i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daguje dłuższe i krótsze teksty użytkowe, takie jak: wiadomość, opis, pocztówka, e-mail, wpis na blogu, wpis na forum, SMS, wiadomość w komunikatorze Messenger, stosując większość środków wyrazu charakterystycznych dla wymaganej formy wypowiedzi oraz z niewielkimi niedopatrzeniami, dobierając słownictwo pozwalające na przekaz większości inform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w prostej formie pisemnej w typow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godne z tematem, spójne i logicz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awierające słownictwo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nieliczne błędy gramatyczne, interpunkcyjne i ortograficzne nie wpływające na zrozumienie tekstu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rawnie stosuje większość struktur gramatycznych zawartych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w wypowiedziach ustnych i pisemnych dość duży zasób słów zawarty w programie nauczania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większośći sytuacji buduje spójne zd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panował materiał objęty programem nauczania w klasie VII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st aktywny i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onuje samooceny i wykorzystuje techniki samodzielnej pracy nad językiem (korzystanie ze słownika, poprawianie błęd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strategie komunikacyjne i kompensacyjne w wypadku, gdy nie zna lub nie pamięta jakiegoś wyraz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świadomość językow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podstawowe informacje na temat krajów niemieckojęzyczny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DOSTATECZN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czytanego/pis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sprawności językow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dużą część poleceń i niektóre wypowiedzi nauczyciela formułowane w języku niemieckim i poprawnie na nie reag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bardzo proste teksty słuchane i pisane w mniej więcej 60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określa jego główną myśl, wyszukuje większość informacji w prostych wypowiedzi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tosując proste słowa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ustnie w prosty sposób w niektór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ełnia błędy świadczące o niepełnym opanowaniu struktur leksykalnych i gramatycznych, co czasami zakłóca komunikację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w większości zgodne z temate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zrozumiale pomimo błędów w wymowie niektórych wyrazów i w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redaguje krótsze teksty użytkowe, takie jak: pocztówka, e-mail, SMS, wiadomość w komunikatorze Messenger, stosując tylko część środków wyrazu charakterystycznych dla wymaganej formy wypowiedzi oraz z większymi niedopatrzeniami, dobierając słownictwo pozwalające na przekaz jedynie najważniejszych inform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aguje w prostej formie pisemnej w niektór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w większości zgodne z temat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daguje wypowiedzi pisemne zawierające proste słownictwo i struktury gramatyczne zawarte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błędy gramatyczne, interpunkcyjne i ortograficzne, które częściowo utrudniają zrozumienie tekstu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liczne powtórzenia leksykalne i mało urozmaicone struktury gramatyczne oraz składniow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rawnie stosuje tylko niektóre proste struktury gramatyczne zawarte w programie nauczani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niewielki zasób słów zawarty w programie nauczani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uje proste zdania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radycznie buduje spójne zd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anował materiał objęty programem nauczania w klasie VIII na poziomie podstawowy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jest dość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zna najważniejsze informacje na temat krajów niemieckojęzyczny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DOPUSZCZAJĄC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czytanego/pis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sprawności językow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ylko nieliczne polecenia i wypowiedzi nauczyciela formułowane w języku niemieckim i nie zawsze poprawnie na nie reag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eksty słuchane i pisane w mniej więcej 4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 wyszukuje tylko niektóre informacje w prostych wypowiedziach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ogólny sens tylko niektórych tekstów słuchanych bądź pisa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tosując pojedyncze słowa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ełnia liczne błędy świadczące o nieznajomości struktur leksykalnych i gramatycznych, co zakłóca komunikację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niepoprawnie fonetycznie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 sposób bardzo uproszczony redaguje krótsze teksty użytkowe nie stosując środków wyrazu charakterystycznych dla wymaganej formy wypowiedzi oraz niewłaściwie dobierając słownictwo pozwalające na przekaz jedynie niewielkiej ilości inform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daguje wypowiedzi pisemne tylko częściowo zgodne z temat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daguje wypowiedzi pisemne zawierające ubogie słownictwo i struktury gramatyczne zawarte w programie nauczania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liczne błędy gramatyczne, interpunkcyjne i ortograficzne, które w znacznej mierze utrudniają zrozumienie tekstu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stosuje poprawnie struktur gramatycznych zawartych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bardzo niewielki zasób słów zawarty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uje proste zdania, które nie są spójne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biera słownictwo, które nie zawsze odpowiada tematow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nie opanował materiału objętego programem nauczania w klasie VIII na poziomie podstawowy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uczestniczy systematycznie i aktywnie na zajęcia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tylko niektóre informacje na temat krajów niemieckojęzycznych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NIEDOSTATECZN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czytanego/pis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sprawności językowe</w:t>
            </w:r>
          </w:p>
        </w:tc>
      </w:tr>
      <w:tr>
        <w:trPr>
          <w:trHeight w:val="73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większości nie rozumie poleceń i wypowiedzi nauczyciela formułowanych w języku niemiecki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rozumie tekstów słuchanych i pisanych nawet w 3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nie potrafi wyszukać potrzebnych informacji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rozumie ogólnego sensu prostych tekstów słuchanych lub pisa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potrafi wypowiedzieć się na określony temat ani odpowiedzieć na bardzo proste pytania nauczyciel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ełnia liczne błędy, które uniemożliwiają komunikację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tak, że wymowa i intonacja uniemożliwiają jego zrozumieni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opanował zasad redagowania tekstów użytkowych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, które nie są zgodne z temat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niezawierające podstawowego słownictwa ani struktur gramatycznych zawartych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liczne błędy gramatyczne, ortograficzne i interpunkcyjne, które uniemożliwiają zrozumienie tekstu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chaotyczne i niespójne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potrafi zbudować prostego zd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stosuje poprawnie struktur gramatycznych zawartych w programie nauczania, co świadczy o ich nieznajomości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pojedyncze słowa, co uniemożliwia komunikacj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buduje prostych zdań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bardzo ubogi zasób słownictwa, który nie zawsze jest zgodny z temate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nie opanował materiału objętego programem nauczania w klasie VIII na poziomie podstawowy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uczestniczy aktywnie ani systematycznie w zajęcia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opanował nawet najbardziej podstawowych informacji na temat krajów niemieckojęzyczn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20:50:00Z</dcterms:created>
  <dc:creator>terg</dc:creator>
  <dc:description/>
  <cp:keywords/>
  <dc:language>en-US</dc:language>
  <cp:lastModifiedBy>terg</cp:lastModifiedBy>
  <dcterms:modified xsi:type="dcterms:W3CDTF">2024-09-15T15:29:00Z</dcterms:modified>
  <cp:revision>26</cp:revision>
  <dc:subject/>
  <dc:title/>
</cp:coreProperties>
</file>