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RZEDMIOTOWY SYSTEM OCENIANIA Z JĘZYKA NIEMIECKI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W ZESPOLE SZKOLNO – PRZEDSZKOLNYM W GONIEMBICACH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A PODSTAWIE PODRĘCZNIKA DEUTSCHTOUR FIT WYDAWNICTWO NOWA E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KLASA VII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 ZASADY OCENIANIA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Zgodnie z Rozporządzeniem MEN w sprawie zasad oceniania, klasyfikowania i promowania uczniów, przyjmuje się sześciostopniową skalę ocen (1-6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cenianie odbywa się według skali zawartej w Statucie Szkoły Podstawowej im. 17 Pułku Ułanów w Goniembicach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szystkie prace pisemne są sprawdzane według skali punktowej, a punkty przeliczane na oceny zgodnie ze skalą procentową zawartą w w/w Statucie.</w:t>
      </w:r>
    </w:p>
    <w:p>
      <w:pPr>
        <w:pStyle w:val="Akapitzlist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a początku roku szkolnego uczniowie zostaną poinformowani przez nauczyciela przedmiotu o zakresie wymagań na określoną ocenę oraz o sposobie i zasadach oceniania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kres sprawdzianów oraz ich dokładne terminy będą podawane przez nauczyciela z tygodniowym wyprzedzeniem.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Krótkie sprawdziany (kartkówki) oraz wypowiedzi ustne uczniów, obejmujące bieżący materiał lekcyjny, mogą być przeprowadzane na bieżąco, bez wcześniejszej zapowiedzi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uczyciel na bieżąco określa zakres i terminy wykonania innych form aktywności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uczyciel jest zobowiązany ocenić i udostępnić uczniom sprawdziany w ciągu dwóch tygodni od momentu ich przeprowadzenia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eprzygotowanie do zajęć, brak podręcznika czy zeszytu uczeń jest zobowiązany zgłosić nauczycielowi na początku lekcji.</w:t>
      </w:r>
    </w:p>
    <w:p>
      <w:pPr>
        <w:pStyle w:val="Akapitzlist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ozostałe kwestie nieuregulowane w w/w przedmiotowym systemie oceniania reguluje Statut Szkoły Podstawowej im. 17 Pułku Ułanów w Goniembicach.</w:t>
      </w:r>
    </w:p>
    <w:p>
      <w:pPr>
        <w:pStyle w:val="Akapitz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I ZAKRES W YMAGAŃ EDUKACYJNYCH NA POSZCZEGÓLNE OCENY SZKOLNE</w:t>
      </w:r>
    </w:p>
    <w:p>
      <w:pPr>
        <w:pStyle w:val="Akapitzlis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Akapitzlist"/>
        <w:rPr/>
      </w:pPr>
      <w:r>
        <w:rPr/>
        <w:t>OCENA CELUJĄCA</w:t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118"/>
        <w:gridCol w:w="2410"/>
        <w:gridCol w:w="382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ozumienie tekstu słuchanego/czytan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Sprawność mówie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Sprawność pis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Gramatyka i słownictw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Inne umiejętności i formy aktywność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 pełni rozumie wszystkie polecenia i wypowiedzi nauczyciela formułowane w języku niemieckim i poprawnie na nie reaguje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zumie teksty słuchane i pisane, których słownictwo i struktury gramatyczne wykraczają poza program nauczania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a bazie wysłuchanego / przeczytanego tekstu określa jego główną myśl, sprawnie wyszukuje szczegółowe informacje, określa intencje autora tekstu, kontekst wypowiedzi oraz rozróżnia formalny i nieformalny styl wypowiedz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tworzy wypowiedzi zawierające bogate słownictwo i zróżnicowane struktury gramatyczne wykraczające poza program nauczania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ie popełnia błędów, które zakłócałyby komunikację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wobodnie reaguje w określonych sytuacjach: dokładnie opisuje ludzi, miejsca, przedmioty i czynności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zczegółowo przedstawia fakty z teraźniejszości, dokładnie opisuje swoje upodobania, wyraża swoje uczucia i opinie, przedstawia intencje i plany na przyszłość, stosując formalny lub nieformalny styl wypowiedzi adekwatnie do sytuacji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wiada się płynnie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wiada się poprawnie fonetycznie, bez błędów w wymowie i intonacji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czeń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z żadnych trudności redaguje dłuższe i krótsze teksty użytkowe, takie jak: wiadomość, e-mail, opis, pocztówka, SMS, wiadomość na komunikatorach internetowych stosując środki wyrazu charakterystyczne dla wymaganej formy wypowiedzi oraz precyzyjnie dobierając słownictwo pozwalające na pełny przekaz informacji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wobodnie reaguje w formie pisemnej w określonych sytuacjach: opisuje ludzi, przedmioty, miejsca i czynności, opowiada o czynnościach życia codziennego, przedstawia fakty z teraźniejszości, opisuje swoje upodobania, wyraża swoje opinie i uczucia, przedstawia intencje i plany na przyszłość, stosując formalny lub nieformalny styl wypowiedzi, adekwatnie do sytuacji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daguje wypowiedzi pisemne zgodnie z tematem, bogate pod względem treści, spójne i logiczne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daguje wypowiedzi pisemne zawierające słownictwo i struktury gramatyczne wykraczające poza program nauczani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worzy wypowiedzi pisemne zawierające tylko sporadyczne błędy, które nie wpływają na zrozumienie tekstu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worzy wypowiedzi pisemne niezawierające błędów interpunkcyjn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czeń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bezbłędnie stosuje struktury gramatyczne zawarte w programie nauczania oraz wykraczające poza program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tosuje w wypowiedziach ustnych i pisemnych bogaty zasób słów wykraczający poza materiał nauczania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siadł wiedzę i umiejętności wykraczające poza program nauczania w danej klasie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jest aktywny i systematyczny na zajęciach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okonuje samooceny i wykorzystuje techniki samodzielnej pracy nad językiem (korzystanie ze słownika, poprawianie błędów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tosuje strategie komunikacyjne i kompensacyjne w wypadku, gdy nie zna lub nie pamięta jakiegoś wyrazu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a świadomość językową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zna kulturę i obyczaje krajów niemieckojęzycznych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rPr/>
      </w:pPr>
      <w:r>
        <w:rPr/>
        <w:t>OCENA BARDZO DOBRA</w:t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118"/>
        <w:gridCol w:w="2410"/>
        <w:gridCol w:w="382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ozumienie tekstu słuchanego/czytan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prawność mówie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prawność pis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ramatyka i słownictw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ne umiejętności i formy aktywnośc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zumie wszystkie polecenia i wypowiedzi nauczyciela formułowane w języku niemieckim i poprawnie na nie reaguj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zumie teksty słuchane i pisane w mniej więcej 9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a bazie wysłuchanego/ przeczytanego tekstu określa jego główną myśl, wyszukuje szczegółowe informacje, określa intencje autora tekstu, określa kontekst wypowiedzi oraz rozróżnia formalny i nieformalny styl wypowiedz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wiada się swobodnie stosując bogaty zasób słów i struktury gramatyczne zawarte w programie nauczani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bardzo sporadycznie popełnia błędy, które nie zakłócają komunikacj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trafi nawiązać i utrzymać rozmowę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aguje w określonych sytuacjach: opisuje ludzi, miejsca, przedmioty i czynności, przedstawia fakty z teraźniejszości, opisuje swoje opinie i uczucia, przedstawia intencje i plany na przyszłość, stosując formalny lub nieformalny styl wypowiedzi adekwatnie do sytuacj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wiada się płynni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wiada się poprawnie fonetycznie, bez błędów w wymowie i intonacji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bez trudności redaguje dłuższe i krótsze teksty użytkowe, takie jak: wiadomość, opis, pocztówka, e-mail, wpis na blogu, wpis na forum, SMS, wiadomość w komunikatorze Messenger, stosując środki wyrazu charakterystyczne dla wymaganej formy wypowiedzi oraz precyzyjnie dobierając słownictwo pozwalające na pełny przekaz informacj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wobodnie reaguje w formie pisemnej w określonych sytuacjach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daguje wypowiedzi pisemne zgodne z tematem, bogate pod względem treści, spójne i logiczn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daguje wypowiedzi pisemne zawierające słownictwo i struktury gramatyczne zawarte w programie nauczania, stosując formalny lub nieformalny styl wypowiedzi adekwatne do sytuacj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worzy wypowiedzi pisemne, które zawierają sporadyczne błędy nie wpływające na zrozumienie tekstu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worzy wypowiedzi pisemne zawierające sporadyczne błędy interpunkcyjn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bezbłędnie stosuje struktury gramatyczne zawarte w programie nauczani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tosuje w wypowiedziach ustnych i pisemnych bogaty zasób słów zawarty w programie nauczani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buduje spójne zdania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panował cały materiał objęty programem nauczania w klasie VI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jest aktywny i systematyczny na zajęciach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dokonuje samooceny i wykorzystuje techniki samodzielnej pracy nad językiem (korzystanie ze słownika, poprawianie błędów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tosuje strategie komunikacyjne i kompensacyjne w wypadku, gdy nie zna lub nie pamięta jakiegoś wyrazu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a świadomość językową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na kulturę i obyczaje krajów niemieckojęzycznych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CENA DOBRA</w:t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118"/>
        <w:gridCol w:w="2410"/>
        <w:gridCol w:w="382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ozumienie tekstu słuchanego/czytan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prawność mówie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prawność pis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ramatyka i słownictw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ne umiejętności i formy aktywnośc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zumie wszystkie polecenia i większość wypowiedzi nauczyciela formułowane w języku niemieckim i poprawnie na nie reaguj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zumie teksty słuchane i pisane w mniej więcej 75%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a bazie wysłuchanego/ przeczytanego tekstu określa jego główną myśl, wyszukuje większość informacji, określa intencje autora tekstu, określa kontekst większości wypowiedzi oraz ich sty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wiada się stosując zasób słów i struktury gramatyczne zawarte w programie nauczani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popełnia nieliczne błędy, które nie zakłócają komunikacj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aguje ustnie w prosty i zrozumiały sposób w typowych sytuacjach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wiada się płynnie, z niewielką pomocą nauczyciel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worzy wypowiedzi zgodne z tematem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wiada się zasadniczo poprawnie fonetycznie w wymowie i intonacji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redaguje dłuższe i krótsze teksty użytkowe, takie jak: wiadomość, opis, pocztówka, e-mail, wpis na blogu, wpis na forum, SMS, wiadomość w komunikatorze Messenger, stosując większość środków wyrazu charakterystycznych dla wymaganej formy wypowiedzi oraz z niewielkimi niedopatrzeniami, dobierając słownictwo pozwalające na przekaz większości informacj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aguje w prostej formie pisemnej w typowych sytuacjach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daguje wypowiedzi pisemne zgodne z tematem, spójne i logiczn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daguje wypowiedzi pisemne zawierające słownictwo i struktury gramatyczne zawarte w programie nauczani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worzy wypowiedzi pisemne, które zawierają nieliczne błędy gramatyczne, interpunkcyjne i ortograficzne nie wpływające na zrozumienie tekstu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prawnie stosuje większość struktur gramatycznych zawartych w programie nauczani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tosuje w wypowiedziach ustnych i pisemnych dość duży zasób słów zawarty w programie nauczania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 większośći sytuacji buduje spójne zdania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panował materiał objęty programem nauczania w klasie VI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jest aktywny i systematyczny na zajęciach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okonuje samooceny i wykorzystuje techniki samodzielnej pracy nad językiem (korzystanie ze słownika, poprawianie błędów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tosuje strategie komunikacyjne i kompensacyjne w wypadku, gdy nie zna lub nie pamięta jakiegoś wyrazu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a świadomość językową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na podstawowe informacje na temat krajów niemieckojęzycznych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CENA DOSTATECZNA</w:t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118"/>
        <w:gridCol w:w="2410"/>
        <w:gridCol w:w="382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ozumienie tekstu czytanego/pisan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prawność mówie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prawność pis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ramatyka i słownictw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ne umiejętności i sprawności językow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zumie dużą część poleceń i niektóre wypowiedzi nauczyciela formułowane w języku niemieckim i poprawnie na nie reaguj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zumie bardzo proste teksty słuchane i pisane w mniej więcej 60%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a bazie wysłuchanego/ przeczytanego tekstu określa jego główną myśl, wyszukuje większość informacji w prostych wypowiedzia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wiada się stosując proste słowa i struktury gramatyczne zawarte w programie nauczani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aguje ustnie w prosty sposób w niektórych sytuacjach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pełnia błędy świadczące o niepełnym opanowaniu struktur leksykalnych i gramatycznych, co czasami zakłóca komunikację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worzy wypowiedzi w większości zgodne z tematem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wiada się zrozumiale pomimo błędów w wymowie niektórych wyrazów i w intonacji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redaguje krótsze teksty użytkowe, takie jak: pocztówka, e-mail, SMS, wiadomość w komunikatorze Messenger, stosując tylko część środków wyrazu charakterystycznych dla wymaganej formy wypowiedzi oraz z większymi niedopatrzeniami, dobierając słownictwo pozwalające na przekaz jedynie najważniejszych informacj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reaguje w prostej formie pisemnej w niektórych sytuacjach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daguje wypowiedzi pisemne w większości zgodne z temate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redaguje wypowiedzi pisemne zawierające proste słownictwo i struktury gramatyczne zawarte w programie nauczan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worzy wypowiedzi pisemne, które zawierają błędy gramatyczne, interpunkcyjne i ortograficzne, które częściowo utrudniają zrozumienie tekstu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worzy wypowiedzi pisemne zawierające liczne powtórzenia leksykalne i mało urozmaicone struktury gramatyczne oraz składniow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prawnie stosuje tylko niektóre proste struktury gramatyczne zawarte w programie nauczania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tosuje niewielki zasób słów zawarty w programie nauczania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buduje proste zdania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oradycznie buduje spójne zdania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panował materiał objęty programem nauczania w klasie VII na poziomie podstawowy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jest dość systematyczny na zajęciach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zna najważniejsze informacje na temat krajów niemieckojęzycznych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CENA DOPUSZCZAJĄCA</w:t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118"/>
        <w:gridCol w:w="2410"/>
        <w:gridCol w:w="382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ozumienie tekstu czytanego/pisan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prawność mówie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prawność pis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ramatyka i słownictw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ne umiejętności i sprawności językow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zumie tylko nieliczne polecenia i wypowiedzi nauczyciela formułowane w języku niemieckim i nie zawsze poprawnie na nie reaguj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zumie teksty słuchane i pisane w mniej więcej 40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a bazie wysłuchanego/ przeczytanego tekstu  wyszukuje tylko niektóre informacje w prostych wypowiedziach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zumie ogólny sens tylko niektórych tekstów słuchanych bądź pisan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wiada się stosując pojedyncze słowa i struktury gramatyczne zawarte w programie nauczani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pełnia liczne błędy świadczące o nieznajomości struktur leksykalnych i gramatycznych, co zakłóca komunikację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wiada się niepoprawnie fonetycznie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w sposób bardzo uproszczony redaguje krótsze teksty użytkowe nie stosując środków wyrazu charakterystycznych dla wymaganej formy wypowiedzi oraz niewłaściwie dobierając słownictwo pozwalające na przekaz jedynie niewielkiej ilości informacj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redaguje wypowiedzi pisemne tylko częściowo zgodne z temate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redaguje wypowiedzi pisemne zawierające ubogie słownictwo i struktury gramatyczne zawarte w programie nauczania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worzy wypowiedzi pisemne, które zawierają liczne błędy gramatyczne, interpunkcyjne i ortograficzne, które w znacznej mierze utrudniają zrozumienie tekstu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ie stosuje poprawnie struktur gramatycznych zawartych w programie nauczan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tosuje bardzo niewielki zasób słów zawarty w programie nauczan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buduje proste zdania, które nie są spójne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obiera słownictwo, które nie zawsze odpowiada tematowi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ie opanował materiału objętego programem nauczania w klasie VII na poziomie podstawowym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ie uczestniczy systematycznie i aktywnie na zajęciach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na tylko niektóre informacje na temat krajów niemieckojęzycznych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CENA NIEDOSTATECZNA</w:t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118"/>
        <w:gridCol w:w="2410"/>
        <w:gridCol w:w="382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ozumienie tekstu czytanego/pisan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prawność mówie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prawność pis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ramatyka i słownictw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ne umiejętności i sprawności językowe</w:t>
            </w:r>
          </w:p>
        </w:tc>
      </w:tr>
      <w:tr>
        <w:trPr>
          <w:trHeight w:val="73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czeń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 większości nie rozumie poleceń i wypowiedzi nauczyciela formułowanych w języku niemieckim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ie rozumie tekstów słuchanych i pisanych nawet w 30%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a bazie wysłuchanego/ przeczytanego tekstu nie potrafi wyszukać potrzebnych informacji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ie rozumie ogólnego sensu prostych tekstów słuchanych lub pisan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czeń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ie potrafi wypowiedzieć się na określony temat ani odpowiedzieć na bardzo proste pytania nauczyciel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pełnia liczne błędy, które uniemożliwiają komunikację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wiada się tak, że wymowa i intonacja uniemożliwiają jego zrozumienie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ie opanował zasad redagowania tekstów użytkowych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daguje wypowiedzi pisemne, które nie są zgodne z tematem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daguje wypowiedzi pisemne niezawierające podstawowego słownictwa ani struktur gramatycznych zawartych w programie nauczan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worzy wypowiedzi pisemne zawierające liczne błędy gramatyczne, ortograficzne i interpunkcyjne, które uniemożliwiają zrozumienie tekstu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worzy wypowiedzi chaotyczne i niespójne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ie potrafi zbudować prostego zdani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ie stosuje poprawnie struktur gramatycznych zawartych w programie nauczania, co świadczy o ich nieznajomości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tosuje pojedyncze słowa, co uniemożliwia komunikacj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ie buduje prostych zdań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a bardzo ubogi zasób słownictwa, który nie zawsze jest zgodny z tematem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ie opanował materiału objętego programem nauczania w klasie VII na poziomie podstawowym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ie uczestniczy aktywnie ani systematycznie w zajęciach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ie opanował nawet najbardziej podstawowych informacji na temat krajów niemieckojęzycznych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20:50:00Z</dcterms:created>
  <dc:creator>terg</dc:creator>
  <dc:description/>
  <cp:keywords/>
  <dc:language>en-US</dc:language>
  <cp:lastModifiedBy>terg</cp:lastModifiedBy>
  <dcterms:modified xsi:type="dcterms:W3CDTF">2024-09-15T14:19:00Z</dcterms:modified>
  <cp:revision>20</cp:revision>
  <dc:subject/>
  <dc:title/>
</cp:coreProperties>
</file>