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dmiotowy system oceniania z religii   dla klasy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drugiej </w:t>
      </w:r>
      <w:r>
        <w:rPr>
          <w:rFonts w:cs="Times New Roman" w:ascii="Times New Roman" w:hAnsi="Times New Roman"/>
          <w:color w:val="000000"/>
          <w:sz w:val="24"/>
          <w:szCs w:val="24"/>
        </w:rPr>
        <w:t>szkoły podstawowej</w:t>
      </w:r>
    </w:p>
    <w:p>
      <w:pPr>
        <w:pStyle w:val="Normal"/>
        <w:rPr/>
      </w:pPr>
      <w:r>
        <w:rPr>
          <w:rStyle w:val="Kursywa"/>
          <w:i w:val="false"/>
          <w:color w:val="000000"/>
          <w:sz w:val="24"/>
          <w:szCs w:val="24"/>
        </w:rPr>
        <w:t>Przedmiotowy System Oceniania z religii</w:t>
      </w:r>
      <w:r>
        <w:rPr>
          <w:color w:val="000000"/>
          <w:sz w:val="24"/>
          <w:szCs w:val="24"/>
        </w:rPr>
        <w:t xml:space="preserve"> został opracowany na podstawie </w:t>
      </w:r>
      <w:r>
        <w:rPr>
          <w:rStyle w:val="Kursywa"/>
          <w:i w:val="false"/>
          <w:color w:val="000000"/>
          <w:sz w:val="24"/>
          <w:szCs w:val="24"/>
        </w:rPr>
        <w:t>Programu nauczania religii rzymskokatolickiej w przedszkolach i szkołach</w:t>
      </w:r>
      <w:r>
        <w:rPr>
          <w:color w:val="000000"/>
          <w:sz w:val="24"/>
          <w:szCs w:val="24"/>
        </w:rPr>
        <w:t xml:space="preserve"> nr AZ-1-01/18 zatwierdzonego przez Komisję Wychowania Katolickiego Konferencji Episkopatu Polski w Częstochowie w dniu 19 września 2018 r. </w:t>
      </w:r>
      <w:r>
        <w:rPr>
          <w:rStyle w:val="Kursywa"/>
          <w:i w:val="false"/>
          <w:color w:val="000000"/>
          <w:sz w:val="24"/>
          <w:szCs w:val="24"/>
        </w:rPr>
        <w:t>Przedmiotowy System Oceniania z religii</w:t>
      </w:r>
      <w:r>
        <w:rPr>
          <w:color w:val="000000"/>
          <w:sz w:val="24"/>
          <w:szCs w:val="24"/>
        </w:rPr>
        <w:t xml:space="preserve">  jest zgodny z Rozporządzeniem Ministra Edukacji Narodowej z dnia 22 lutego 2019 r. w sprawie oceniania, klasyfikowania i promowania uczniów i słuchaczy w szkołach publicznych (Dz. U. poz. 373). Podręcznik z ćwiczeniami:  Religia klasa II szkoły podstawowej „Chcemy poznać Pana Jezusa”  wyd. Święty Wojciech.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przedmiotowy systemu oceniania z religii składają się:</w:t>
      </w:r>
    </w:p>
    <w:p>
      <w:pPr>
        <w:pStyle w:val="Punktppauza2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Sposoby realizacji treści programowych.</w:t>
      </w:r>
    </w:p>
    <w:p>
      <w:pPr>
        <w:pStyle w:val="Punktppauza2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Cele oceniania.</w:t>
      </w:r>
    </w:p>
    <w:p>
      <w:pPr>
        <w:pStyle w:val="Punktppauza2"/>
        <w:rPr/>
      </w:pPr>
      <w:r>
        <w:rPr>
          <w:color w:val="000000"/>
          <w:sz w:val="24"/>
        </w:rPr>
        <w:t>3.</w:t>
        <w:tab/>
        <w:t xml:space="preserve"> Zasady oceniania.</w:t>
      </w:r>
    </w:p>
    <w:p>
      <w:pPr>
        <w:pStyle w:val="Punktppauza2"/>
        <w:rPr/>
      </w:pPr>
      <w:r>
        <w:rPr>
          <w:color w:val="000000"/>
          <w:sz w:val="24"/>
        </w:rPr>
        <w:t>4.</w:t>
        <w:tab/>
        <w:t xml:space="preserve"> Obszary aktywności ucznia podlegające ocenie.</w:t>
      </w:r>
    </w:p>
    <w:p>
      <w:pPr>
        <w:pStyle w:val="Punktppauza2"/>
        <w:rPr/>
      </w:pPr>
      <w:r>
        <w:rPr>
          <w:color w:val="000000"/>
          <w:sz w:val="24"/>
        </w:rPr>
        <w:t>5.</w:t>
        <w:tab/>
        <w:t xml:space="preserve"> Wymagania programowe i kryteria oceniania osiągnięć uczniów.</w:t>
      </w:r>
    </w:p>
    <w:p>
      <w:pPr>
        <w:pStyle w:val="Punktppauza2"/>
        <w:rPr/>
      </w:pPr>
      <w:r>
        <w:rPr>
          <w:color w:val="000000"/>
          <w:sz w:val="24"/>
        </w:rPr>
        <w:t>6.</w:t>
        <w:tab/>
        <w:t xml:space="preserve"> Przewidywane osiągnięcia uczniów.</w:t>
      </w:r>
    </w:p>
    <w:p>
      <w:pPr>
        <w:pStyle w:val="Punktppauza2"/>
        <w:rPr>
          <w:color w:val="000000"/>
          <w:sz w:val="24"/>
        </w:rPr>
      </w:pPr>
      <w:r>
        <w:rPr>
          <w:color w:val="000000"/>
          <w:sz w:val="24"/>
        </w:rPr>
        <w:t>7.  Wskazania dla  katechety realizującego program katechezy w oparciu o podręcznik do religii  wydawnictwa Święty Wojciech „Chcemy poznać Pana Jezusa.”</w:t>
      </w:r>
      <w:r>
        <w:rPr>
          <w:b/>
          <w:color w:val="000000"/>
          <w:sz w:val="24"/>
        </w:rPr>
        <w:t xml:space="preserve">  </w:t>
      </w:r>
    </w:p>
    <w:p>
      <w:pPr>
        <w:pStyle w:val="Heading3"/>
        <w:ind w:left="567" w:hanging="28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. 1.  Sposoby realizacji treści programowych</w:t>
      </w:r>
    </w:p>
    <w:p>
      <w:pPr>
        <w:pStyle w:val="Punktppauza2"/>
        <w:rPr/>
      </w:pPr>
      <w:r>
        <w:rPr>
          <w:color w:val="000000"/>
          <w:sz w:val="24"/>
        </w:rPr>
        <w:t>1.   podczas katechezy realizowane są  zarówno cele dydaktyczne, jak i praktyczno-wychowawcze oraz formacyjne,</w:t>
      </w:r>
    </w:p>
    <w:p>
      <w:pPr>
        <w:pStyle w:val="Punktppauza2"/>
        <w:rPr>
          <w:color w:val="000000"/>
          <w:sz w:val="24"/>
        </w:rPr>
      </w:pPr>
      <w:r>
        <w:rPr>
          <w:color w:val="000000"/>
          <w:sz w:val="24"/>
        </w:rPr>
        <w:t xml:space="preserve">2.   katecheta dba o przyswajanie przez uczniów  wiedzy religijnej, stopniowe interioryzowanie przez nich wartości i norm moralnych oraz pogłębianie wiary, </w:t>
      </w:r>
    </w:p>
    <w:p>
      <w:pPr>
        <w:pStyle w:val="Normal"/>
        <w:rPr/>
      </w:pPr>
      <w:r>
        <w:rPr>
          <w:color w:val="000000"/>
          <w:sz w:val="24"/>
        </w:rPr>
        <w:t xml:space="preserve">3.  uczeń powinien odkrywać </w:t>
      </w:r>
      <w:r>
        <w:rPr/>
        <w:t>Osobę Jezusa, który pragnie być jego Przyjacielem i zamieszkać w jego sercu.</w:t>
      </w:r>
      <w:r>
        <w:rPr>
          <w:strike/>
        </w:rPr>
        <w:t xml:space="preserve">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4.  podczas modlitwy katecheta kontynuuje naukę  modlitwy spontanicznej jako potwierdzenie, że modlitwa to rozmowa dziecka Bożego z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kochającym Przyjacielem, Jezusem.</w:t>
      </w:r>
    </w:p>
    <w:p>
      <w:pPr>
        <w:pStyle w:val="Punktppauza2"/>
        <w:ind w:left="567" w:hanging="0"/>
        <w:rPr/>
      </w:pPr>
      <w:r>
        <w:rPr>
          <w:color w:val="000000"/>
          <w:sz w:val="24"/>
        </w:rPr>
        <w:t>5. realizowane treści rozbudzają w  drugoklasistach świadomość uczestniczenia we wspólnocie ludzkiej, Kościoła, rodzinnej i klasowej, odwołują się  do doświadczeń katechizowanych, które już posiadają,</w:t>
      </w:r>
    </w:p>
    <w:p>
      <w:pPr>
        <w:pStyle w:val="Punktppauza2"/>
        <w:ind w:left="567" w:hanging="0"/>
        <w:rPr/>
      </w:pPr>
      <w:r>
        <w:rPr>
          <w:color w:val="000000"/>
          <w:sz w:val="24"/>
        </w:rPr>
        <w:t>6. realizowane treści  uczą sposobów porozumiewania się z innymi osobami, nawiązywania kontaktów, współpracy z rówieśnikami i odpowiedzialności za innych zgodnie z możliwościami psychospołecznymi uczniów klasy II.  Przejawem realizacji programu będzie umiejętność współpracy z innymi osobami we wspólnocie ważnej dla dziecka, okazywanie im szacunku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 podczas katechezy ważna jest atmosfera zajęć. Poprzez liczne zabawy edukacyjne  drugoklasiści mają doświadczyć radości we wspólnocie  klasowej wynikającej  z faktu, że są przyjaciółmi Pana Jezusa, którzy wzajemnie się szanują, wspierają  i  współpracują ze sobą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unktppauza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d. 2.</w:t>
        <w:tab/>
        <w:t xml:space="preserve">  Cele oceniania</w:t>
      </w:r>
    </w:p>
    <w:p>
      <w:pPr>
        <w:pStyle w:val="Punktppauza2"/>
        <w:rPr/>
      </w:pPr>
      <w:r>
        <w:rPr>
          <w:color w:val="000000"/>
          <w:sz w:val="24"/>
        </w:rPr>
        <w:t>1. Informowanie  na bieżąco ucznia, jego  rodziców,  prawnych opiekunów  o poziomie jego osiągnięć edukacyjnych i postępach w tym zakresie.</w:t>
      </w:r>
    </w:p>
    <w:p>
      <w:pPr>
        <w:pStyle w:val="Punktppauza2"/>
        <w:rPr>
          <w:color w:val="000000"/>
          <w:sz w:val="24"/>
        </w:rPr>
      </w:pPr>
      <w:r>
        <w:rPr>
          <w:color w:val="000000"/>
          <w:sz w:val="24"/>
        </w:rPr>
        <w:t>2.</w:t>
        <w:tab/>
        <w:t>Wspieranie rozwoju ucznia przez diagnozowanie jego osiągnięć w odniesieniu do wymagań edukacyjnych przewidzianych w programie nauczania religii</w:t>
      </w:r>
    </w:p>
    <w:p>
      <w:pPr>
        <w:pStyle w:val="Punktppauza2"/>
        <w:rPr/>
      </w:pPr>
      <w:r>
        <w:rPr>
          <w:color w:val="000000"/>
          <w:sz w:val="24"/>
        </w:rPr>
        <w:t>3.</w:t>
        <w:tab/>
        <w:t>Dostarczenie uczniom, rodzicom (prawnym opiekunom) i  wychowawcom informacji o postępach, osiągnięciach oraz trudnościach ucznia.</w:t>
      </w:r>
    </w:p>
    <w:p>
      <w:pPr>
        <w:pStyle w:val="Punktppauza2"/>
        <w:rPr>
          <w:color w:val="000000"/>
          <w:sz w:val="24"/>
        </w:rPr>
      </w:pPr>
      <w:r>
        <w:rPr>
          <w:color w:val="000000"/>
          <w:sz w:val="24"/>
        </w:rPr>
        <w:t>4.</w:t>
        <w:tab/>
        <w:t>Motywowanie uczniów do  aktywności na lekcjach religii.</w:t>
      </w:r>
    </w:p>
    <w:p>
      <w:pPr>
        <w:pStyle w:val="Punktppauza2"/>
        <w:rPr/>
      </w:pPr>
      <w:r>
        <w:rPr>
          <w:color w:val="000000"/>
          <w:sz w:val="24"/>
        </w:rPr>
        <w:t>5.</w:t>
        <w:tab/>
        <w:t>Kształtowanie w uczniach  postawy otwartości i zaufania do Syna Bożego,  uświadamianie im, że są ukochanymi dziećmi Boga, przyjaciółmi Pana Jezusa.</w:t>
      </w:r>
    </w:p>
    <w:p>
      <w:pPr>
        <w:pStyle w:val="Punktppauza2"/>
        <w:ind w:left="0" w:hanging="0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6.  Rozwijanie aktywności ucznia poprzez elementy budujące wspólnotę klasową (gry i zabawy edukacyjne, modlitwa, wspólne śpiewy). </w:t>
      </w:r>
    </w:p>
    <w:p>
      <w:pPr>
        <w:pStyle w:val="Heading3"/>
        <w:ind w:left="567" w:hanging="28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. 3. Zasady oceniania</w:t>
      </w:r>
    </w:p>
    <w:p>
      <w:pPr>
        <w:pStyle w:val="Punktppauza2"/>
        <w:rPr/>
      </w:pPr>
      <w:r>
        <w:rPr>
          <w:color w:val="000000"/>
          <w:sz w:val="24"/>
        </w:rPr>
        <w:t>1.</w:t>
        <w:tab/>
        <w:t>Nauczyciel na początku roku szkolnego informuje uczniów i rodziców (prawnych opiekunów) o wymaganiach edukacyjnych z religii  wynikających z realizowanego programu nauczania oraz sposobach sprawdzania osiągnięć uczniów.</w:t>
      </w:r>
    </w:p>
    <w:p>
      <w:pPr>
        <w:pStyle w:val="Punktppauza2"/>
        <w:rPr>
          <w:color w:val="000000"/>
          <w:sz w:val="24"/>
        </w:rPr>
      </w:pPr>
      <w:r>
        <w:rPr>
          <w:color w:val="000000"/>
          <w:sz w:val="24"/>
        </w:rPr>
        <w:t>2.</w:t>
        <w:tab/>
        <w:t>Oceny bieżące wyrażone są w stopniach w skali 1–6.</w:t>
      </w:r>
    </w:p>
    <w:p>
      <w:pPr>
        <w:pStyle w:val="Punktppauza2"/>
        <w:rPr/>
      </w:pPr>
      <w:r>
        <w:rPr>
          <w:color w:val="000000"/>
          <w:sz w:val="24"/>
        </w:rPr>
        <w:t>3.</w:t>
        <w:tab/>
        <w:t xml:space="preserve">Uczeń jest zobowiązany do noszenia podręcznika zawierającego  ćwiczenia. </w:t>
      </w:r>
    </w:p>
    <w:p>
      <w:pPr>
        <w:pStyle w:val="Punktppauza2"/>
        <w:rPr>
          <w:color w:val="000000"/>
          <w:sz w:val="24"/>
        </w:rPr>
      </w:pPr>
      <w:r>
        <w:rPr>
          <w:color w:val="000000"/>
          <w:sz w:val="24"/>
        </w:rPr>
        <w:t>4. Wykonywanie zadań w podręczniku podlega ocenie.</w:t>
      </w:r>
    </w:p>
    <w:p>
      <w:pPr>
        <w:pStyle w:val="Punktppauza2"/>
        <w:rPr/>
      </w:pPr>
      <w:r>
        <w:rPr>
          <w:color w:val="000000"/>
          <w:sz w:val="24"/>
        </w:rPr>
        <w:t>5.</w:t>
        <w:tab/>
        <w:t>Uczeń powinien otrzymać w ciągu  półrocza minimum cztery oceny bieżące. Każda ocena jest jawna i wystawiona według ustalonych kryteriów.</w:t>
      </w:r>
    </w:p>
    <w:p>
      <w:pPr>
        <w:pStyle w:val="Punktppauza2"/>
        <w:rPr>
          <w:color w:val="000000"/>
          <w:sz w:val="24"/>
        </w:rPr>
      </w:pPr>
      <w:r>
        <w:rPr>
          <w:color w:val="000000"/>
          <w:sz w:val="24"/>
        </w:rPr>
        <w:t>6.</w:t>
        <w:tab/>
        <w:t>W przypadku nieobecności z przyczyn losowych, uczeń ma obowiązek uzupełnić braki, zgodnie z  zasadami  zapisanymi w wewnątrzszkolnym systemie oceniania.</w:t>
      </w:r>
    </w:p>
    <w:p>
      <w:pPr>
        <w:pStyle w:val="Punktppauza2"/>
        <w:rPr/>
      </w:pPr>
      <w:r>
        <w:rPr>
          <w:color w:val="000000"/>
          <w:sz w:val="24"/>
        </w:rPr>
        <w:t>7.</w:t>
        <w:tab/>
        <w:t>W przypadku trudności w opanowaniu materiału, dłuższych usprawiedliwionych nieobecności uczeń ma prawo do pomocy ze strony katechety.</w:t>
      </w:r>
    </w:p>
    <w:p>
      <w:pPr>
        <w:pStyle w:val="Punktppauza2"/>
        <w:rPr>
          <w:color w:val="000000"/>
          <w:sz w:val="24"/>
        </w:rPr>
      </w:pPr>
      <w:r>
        <w:rPr>
          <w:color w:val="000000"/>
          <w:sz w:val="24"/>
        </w:rPr>
        <w:t>8.</w:t>
        <w:tab/>
        <w:t>Uczeń ma prawo do dodatkowych ocen za wykonane prace nadobowiązkowe.</w:t>
      </w:r>
    </w:p>
    <w:p>
      <w:pPr>
        <w:pStyle w:val="Punktppauza2"/>
        <w:rPr/>
      </w:pPr>
      <w:r>
        <w:rPr>
          <w:color w:val="000000"/>
          <w:sz w:val="24"/>
        </w:rPr>
        <w:t>9. Na cztery tygodnie przed klasyfikacyjnym posiedzeniem rady pedagogicznej nauczyciel informuje ucznia i jego rodziców o przewidywanej dla niego ocenie – szczególnie o ocenie niedostatecznej. Za pisemne poinformowanie odpowiada wychowawca.</w:t>
      </w:r>
    </w:p>
    <w:p>
      <w:pPr>
        <w:pStyle w:val="Punktppauza2"/>
        <w:ind w:left="851" w:hanging="425"/>
        <w:rPr/>
      </w:pPr>
      <w:r>
        <w:rPr>
          <w:color w:val="000000"/>
          <w:sz w:val="24"/>
        </w:rPr>
        <w:t>10.</w:t>
        <w:tab/>
        <w:t xml:space="preserve">Kryteria odpowiadające śródrocznym i rocznym stopniom szkolnym zgodne są z </w:t>
      </w:r>
      <w:r>
        <w:rPr>
          <w:rStyle w:val="Kursywa"/>
          <w:color w:val="000000"/>
          <w:sz w:val="24"/>
        </w:rPr>
        <w:t>Wewnątrzszkolnym Systemem Oceniania</w:t>
      </w:r>
      <w:r>
        <w:rPr>
          <w:color w:val="000000"/>
          <w:sz w:val="24"/>
        </w:rPr>
        <w:t>.</w:t>
      </w:r>
    </w:p>
    <w:p>
      <w:pPr>
        <w:pStyle w:val="Heading3"/>
        <w:ind w:left="567" w:hanging="28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. 4. Obszary aktywności ucznia podlegające ocenie</w:t>
      </w:r>
    </w:p>
    <w:p>
      <w:pPr>
        <w:pStyle w:val="T1pierwsz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 xml:space="preserve"> Formy ustne:</w:t>
      </w:r>
    </w:p>
    <w:p>
      <w:pPr>
        <w:pStyle w:val="Punktppauza2"/>
        <w:rPr>
          <w:color w:val="000000"/>
          <w:sz w:val="24"/>
        </w:rPr>
      </w:pPr>
      <w:r>
        <w:rPr>
          <w:color w:val="000000"/>
          <w:sz w:val="24"/>
        </w:rPr>
        <w:t>–</w:t>
      </w:r>
      <w:r>
        <w:rPr>
          <w:color w:val="000000"/>
          <w:sz w:val="24"/>
        </w:rPr>
        <w:tab/>
        <w:t>odpowiedzi ustne odtwórcze i twórcze, w tym modlitwy</w:t>
      </w:r>
    </w:p>
    <w:p>
      <w:pPr>
        <w:pStyle w:val="T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Formy pisemne:</w:t>
      </w:r>
    </w:p>
    <w:p>
      <w:pPr>
        <w:pStyle w:val="Punktppauza2"/>
        <w:rPr>
          <w:color w:val="000000"/>
          <w:sz w:val="24"/>
        </w:rPr>
      </w:pPr>
      <w:r>
        <w:rPr>
          <w:color w:val="000000"/>
          <w:sz w:val="24"/>
        </w:rPr>
        <w:t>–</w:t>
      </w:r>
      <w:r>
        <w:rPr>
          <w:color w:val="000000"/>
          <w:sz w:val="24"/>
        </w:rPr>
        <w:tab/>
        <w:t>zadania w podręczniku</w:t>
      </w:r>
    </w:p>
    <w:p>
      <w:pPr>
        <w:pStyle w:val="Punktppauza2"/>
        <w:rPr/>
      </w:pPr>
      <w:r>
        <w:rPr>
          <w:color w:val="000000"/>
          <w:sz w:val="24"/>
        </w:rPr>
        <w:t>–</w:t>
      </w:r>
      <w:r>
        <w:rPr>
          <w:color w:val="000000"/>
          <w:sz w:val="24"/>
        </w:rPr>
        <w:tab/>
        <w:t xml:space="preserve"> zadania zespołowe wykonywane na lekcji w formie zabaw edukacyjnych </w:t>
      </w:r>
    </w:p>
    <w:p>
      <w:pPr>
        <w:pStyle w:val="T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Formy praktyczne:</w:t>
      </w:r>
    </w:p>
    <w:p>
      <w:pPr>
        <w:pStyle w:val="Punktppauza2"/>
        <w:rPr>
          <w:color w:val="000000"/>
          <w:sz w:val="24"/>
        </w:rPr>
      </w:pPr>
      <w:r>
        <w:rPr>
          <w:color w:val="000000"/>
          <w:sz w:val="24"/>
        </w:rPr>
        <w:t>–</w:t>
      </w:r>
      <w:r>
        <w:rPr>
          <w:color w:val="000000"/>
          <w:sz w:val="24"/>
        </w:rPr>
        <w:tab/>
        <w:t>działania wynikające z celów lekcji</w:t>
      </w:r>
    </w:p>
    <w:p>
      <w:pPr>
        <w:pStyle w:val="Punktppauza2"/>
        <w:rPr>
          <w:color w:val="000000"/>
          <w:sz w:val="24"/>
        </w:rPr>
      </w:pPr>
      <w:r>
        <w:rPr>
          <w:color w:val="000000"/>
          <w:sz w:val="24"/>
        </w:rPr>
        <w:t>–</w:t>
      </w:r>
      <w:r>
        <w:rPr>
          <w:color w:val="000000"/>
          <w:sz w:val="24"/>
        </w:rPr>
        <w:tab/>
        <w:t>aktywność ucznia na lekcji</w:t>
      </w:r>
    </w:p>
    <w:p>
      <w:pPr>
        <w:pStyle w:val="Punktppauza2"/>
        <w:rPr>
          <w:color w:val="000000"/>
          <w:sz w:val="24"/>
        </w:rPr>
      </w:pPr>
      <w:r>
        <w:rPr>
          <w:color w:val="000000"/>
          <w:sz w:val="24"/>
        </w:rPr>
        <w:t>–</w:t>
      </w:r>
      <w:r>
        <w:rPr>
          <w:color w:val="000000"/>
          <w:sz w:val="24"/>
        </w:rPr>
        <w:tab/>
        <w:t>praca w grupach i indywidualna</w:t>
      </w:r>
    </w:p>
    <w:p>
      <w:pPr>
        <w:pStyle w:val="T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czeń ma obowiązek:</w:t>
      </w:r>
    </w:p>
    <w:p>
      <w:pPr>
        <w:pStyle w:val="T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aktywnie włączać się w realizowane działania na katechezie</w:t>
      </w:r>
    </w:p>
    <w:p>
      <w:pPr>
        <w:pStyle w:val="T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wykonywać wskazane przez katechetę zadania w podręczniku</w:t>
      </w:r>
    </w:p>
    <w:p>
      <w:pPr>
        <w:pStyle w:val="T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współpracować z rówieśnikami podczas zabaw edukacyjnych</w:t>
      </w:r>
    </w:p>
    <w:p>
      <w:pPr>
        <w:pStyle w:val="T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wykonywać zadania zgodnie z poleceniami katechety</w:t>
      </w:r>
    </w:p>
    <w:p>
      <w:pPr>
        <w:pStyle w:val="Punktppauza2"/>
        <w:rPr/>
      </w:pPr>
      <w:r>
        <w:rPr>
          <w:color w:val="000000"/>
          <w:sz w:val="24"/>
        </w:rPr>
        <w:t>- poprawić ocenę niedostateczną.</w:t>
      </w:r>
    </w:p>
    <w:p>
      <w:pPr>
        <w:pStyle w:val="Punktppauza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Punktppauza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d 5.    Wymagania programowe i kryteria oceniania  osiągnięć uczniów</w:t>
      </w:r>
    </w:p>
    <w:p>
      <w:pPr>
        <w:pStyle w:val="Punktppauza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Punktppauza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Punktppauza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Punktppauza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Punktppauza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Punktppauza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Punktppauza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Punktppauza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Punktppauza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Punktppauza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Punktppauza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Punktppauza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Punktppauza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Punktppauza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Punktppauza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Punktppauza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Punktppauza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Punktppauza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Punktppauza2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047"/>
        <w:gridCol w:w="2832"/>
        <w:gridCol w:w="2929"/>
        <w:gridCol w:w="3104"/>
      </w:tblGrid>
      <w:tr>
        <w:trPr>
          <w:trHeight w:val="432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ymagania programowe i kryteria ocenia  osiągnięć uczniów z religii dla kl .II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Kim jest Pan Jezus ? Chcemy Go poznać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dopuszczająca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dostateczn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dobra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bardzo dobr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celująca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- odpowiada poprawnie na pozdrowienie katechety : „Niech będzie pochwalony Jezus Chrystus”, </w:t>
            </w:r>
          </w:p>
          <w:p>
            <w:pPr>
              <w:pStyle w:val="Normal"/>
              <w:ind w:hanging="0"/>
              <w:jc w:val="lef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. wyjaśnia, że Pan Jezus jest umiłowanym Synem Boga,</w:t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hce poznawać życie i nauczanie Jezusa, jest aktywny podczas lekcji,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jaśnia, że Pan Jezus jest Synem Maryi,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nazywa Pana Jezusa nauczycielem,  szanuje nauczycieli i innych pracowników szkoły,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- nazywa Pana Jezusa Królem,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zywa Pana Jezusa Kapłanem (Najwyższym Kapłanem),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wskazuje na Pana Jezusa jako na prawdziwego przyjaciela,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65"/>
              </w:tabs>
              <w:autoSpaceDE w:val="true"/>
              <w:ind w:hanging="0"/>
              <w:jc w:val="left"/>
              <w:textAlignment w:val="auto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-  podczas zabawy edukacyjnej odpowiada poprawnie na  poznane  w  klasie I pozdrowienia chrześcijańskie, </w:t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mienia dary otrzymywane  od Pana  Boga, </w:t>
            </w:r>
          </w:p>
          <w:p>
            <w:pPr>
              <w:pStyle w:val="Normal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jaśnia, że znak krzyża </w:t>
            </w:r>
          </w:p>
          <w:p>
            <w:pPr>
              <w:pStyle w:val="Normal"/>
              <w:tabs>
                <w:tab w:val="clear" w:pos="765"/>
              </w:tabs>
              <w:autoSpaceDE w:val="true"/>
              <w:ind w:hanging="0"/>
              <w:jc w:val="left"/>
              <w:textAlignment w:val="auto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zypomina nam o wielkiej miłości Pana Jezusa do nas,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65"/>
              </w:tabs>
              <w:autoSpaceDE w:val="true"/>
              <w:ind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kazuje szacunek Maryi odmawiając  wspólnie z klasą modlitwę Zdrowaś Maryjo,</w:t>
            </w:r>
          </w:p>
          <w:p>
            <w:pPr>
              <w:pStyle w:val="Normal"/>
              <w:tabs>
                <w:tab w:val="clear" w:pos="765"/>
              </w:tabs>
              <w:autoSpaceDE w:val="true"/>
              <w:ind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65"/>
              </w:tabs>
              <w:autoSpaceDE w:val="true"/>
              <w:ind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65"/>
              </w:tabs>
              <w:autoSpaceDE w:val="true"/>
              <w:ind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wymienia imiona apostołów powołanych przez Pana Jezusa (na podstawie Mk 1,16–20),</w:t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potrafi powiedzieć, że według Pana Jezusa królować znaczy pomagać,</w:t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wskazuje sytuacje, w których się modli,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- wraża pragnienie rozmowy w modlitwie z Panem Jezusem, </w:t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układa proste modlitwy dziękczynne za przyjaciół,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 powtarza słowa Pana Jezusa z omawianego fragmentu Ewangelii,  - wyjaśnia, że Pan Jezus pragnie  spotykać się z dziećmi, bo bardzo je kocha,</w:t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formułuje modlitwę dziękczynną</w:t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okazuje wdzięczność Jezusowi za otrzymane dary,</w:t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 wymienia/opisuje najważniejsze wydarzenia z życia Pana Jezusa,</w:t>
            </w:r>
          </w:p>
          <w:p>
            <w:pPr>
              <w:pStyle w:val="Normal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sz w:val="20"/>
                <w:szCs w:val="20"/>
              </w:rPr>
            </w:pPr>
            <w:r>
              <w:rPr>
                <w:rFonts w:eastAsia="SymbolMT;MS Mincho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isuje scenę zwiastowania Maryi,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65"/>
              </w:tabs>
              <w:autoSpaceDE w:val="true"/>
              <w:ind w:hanging="0"/>
              <w:jc w:val="left"/>
              <w:textAlignment w:val="auto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potrafi powiedzieć, że w momencie chrztu świętego, Pan Jezus  powołuje nas na swoich uczniów,</w:t>
            </w:r>
          </w:p>
          <w:p>
            <w:pPr>
              <w:pStyle w:val="Normal"/>
              <w:tabs>
                <w:tab w:val="clear" w:pos="765"/>
              </w:tabs>
              <w:autoSpaceDE w:val="true"/>
              <w:ind w:hanging="0"/>
              <w:jc w:val="left"/>
              <w:textAlignment w:val="auto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65"/>
              </w:tabs>
              <w:autoSpaceDE w:val="true"/>
              <w:ind w:hanging="0"/>
              <w:jc w:val="left"/>
              <w:textAlignment w:val="auto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65"/>
              </w:tabs>
              <w:autoSpaceDE w:val="true"/>
              <w:ind w:hanging="0"/>
              <w:jc w:val="left"/>
              <w:textAlignment w:val="auto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podaje przykłady dobrych uczynków,  które wypełnia jako uczeń Chrystusa,</w:t>
            </w:r>
          </w:p>
          <w:p>
            <w:pPr>
              <w:pStyle w:val="Normal"/>
              <w:tabs>
                <w:tab w:val="clear" w:pos="765"/>
              </w:tabs>
              <w:autoSpaceDE w:val="true"/>
              <w:ind w:hanging="0"/>
              <w:jc w:val="left"/>
              <w:textAlignment w:val="auto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65"/>
              </w:tabs>
              <w:autoSpaceDE w:val="true"/>
              <w:ind w:hanging="0"/>
              <w:jc w:val="left"/>
              <w:textAlignment w:val="auto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wyraża pragnienie spotykania się z Jezusem na Mszy Świętej.</w:t>
            </w:r>
          </w:p>
          <w:p>
            <w:pPr>
              <w:pStyle w:val="Normal"/>
              <w:tabs>
                <w:tab w:val="clear" w:pos="765"/>
              </w:tabs>
              <w:autoSpaceDE w:val="true"/>
              <w:ind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65"/>
              </w:tabs>
              <w:autoSpaceDE w:val="true"/>
              <w:ind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65"/>
              </w:tabs>
              <w:autoSpaceDE w:val="true"/>
              <w:ind w:hanging="0"/>
              <w:jc w:val="left"/>
              <w:textAlignment w:val="auto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podaje przykłady z życia Pana Jezusa świadczące, że jest naszym największym przyjacielem,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rFonts w:eastAsia="SymbolMT;MS Mincho"/>
                <w:bCs/>
                <w:sz w:val="20"/>
                <w:szCs w:val="20"/>
              </w:rPr>
              <w:t xml:space="preserve"> akceptuje  i szanuje wszystkie osoby należące do wspólnoty klasowej i szkolnej, służy pomocą, </w:t>
            </w:r>
          </w:p>
          <w:p>
            <w:pPr>
              <w:pStyle w:val="Normal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 wyjaśnia, że największym darem Pana Boga dla ludzi  jest Pan Jezus,</w:t>
            </w:r>
          </w:p>
          <w:p>
            <w:pPr>
              <w:pStyle w:val="Normal"/>
              <w:ind w:hanging="0"/>
              <w:jc w:val="lef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SymbolMT;MS Mincho"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na podstawie omawianej Ewangelii </w:t>
            </w:r>
            <w:r>
              <w:rPr>
                <w:sz w:val="20"/>
                <w:szCs w:val="20"/>
              </w:rPr>
              <w:t>wyjaśnia, że Jezus jest obiecanym Zbawicielem,</w:t>
            </w:r>
          </w:p>
          <w:p>
            <w:pPr>
              <w:pStyle w:val="Normal"/>
              <w:ind w:hanging="0"/>
              <w:jc w:val="lef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FF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sz w:val="20"/>
                <w:szCs w:val="20"/>
              </w:rPr>
            </w:pPr>
            <w:r>
              <w:rPr>
                <w:rFonts w:eastAsia="SymbolMT;MS Mincho"/>
                <w:bCs/>
                <w:sz w:val="20"/>
                <w:szCs w:val="20"/>
              </w:rPr>
              <w:t>-     powtarza  z pamięci  słowa wypowiedziane przez Maryję  podczas zwiastowania „Oto  Ja, służebnica Pańska, niech Mi się stanie według słowa twego”,</w:t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sz w:val="20"/>
                <w:szCs w:val="20"/>
              </w:rPr>
            </w:pPr>
            <w:r>
              <w:rPr>
                <w:rFonts w:eastAsia="SymbolMT;MS Mincho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sz w:val="20"/>
                <w:szCs w:val="20"/>
              </w:rPr>
            </w:pPr>
            <w:r>
              <w:rPr>
                <w:rFonts w:eastAsia="SymbolMT;MS Mincho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charakteryzuje postawę ucznia Jezusa (</w:t>
            </w:r>
            <w:r>
              <w:rPr>
                <w:rFonts w:eastAsia="SymbolMT;MS Mincho"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a podstawie Mk 1,17) :  słuchać Jego Słowa, naśladować Jego postawę wobec każdego człowieka,</w:t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color w:val="FF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rozpoznaje w każdym potrzebującym swojego bliźniego,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jaśnia, dlaczego wierzący gromadzą się w niedzielę na Mszy Świętej,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mienia cechy prawdziwego przyjaciela,</w:t>
            </w:r>
          </w:p>
          <w:p>
            <w:pPr>
              <w:pStyle w:val="Normal"/>
              <w:ind w:hanging="0"/>
              <w:jc w:val="lef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podaje przykłady właściwych zachowań budujących wspólnotę klasową jako wspólnotę przyjaciół Pana Jezusa,</w:t>
            </w:r>
          </w:p>
          <w:p>
            <w:pPr>
              <w:pStyle w:val="Normal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SymbolMT;MS Mincho"/>
                <w:bCs/>
                <w:sz w:val="20"/>
                <w:szCs w:val="20"/>
              </w:rPr>
              <w:t xml:space="preserve">- opisuje scenę przemienienia na górze Tabor, powtarza słowa wypowiedziane przez Pana Boga, </w:t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sz w:val="20"/>
                <w:szCs w:val="20"/>
              </w:rPr>
            </w:pPr>
            <w:r>
              <w:rPr>
                <w:rFonts w:eastAsia="SymbolMT;MS Mincho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- wskazuje wydarzenia z życia Pana Jezusa ukazujące Go jako Boga i człowieka,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SymbolMT;MS Mincho"/>
                <w:bCs/>
                <w:sz w:val="20"/>
                <w:szCs w:val="20"/>
              </w:rPr>
              <w:t xml:space="preserve">-   wyjaśnia, że  okazując posłuszeństwo rodzicom, opiekunom, katechetom i kapłanom, wypełniamy wolę Pana Boga,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sz w:val="20"/>
                <w:szCs w:val="20"/>
              </w:rPr>
            </w:pPr>
            <w:r>
              <w:rPr>
                <w:rFonts w:eastAsia="SymbolMT;MS Mincho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SymbolMT;MS Mincho"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wymienia umiejętność uważnego słuchania, skupienia  przy zachowania ciszy  jako warunki konieczne do słuchania słów Pana Jezusa,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jaśnia, że zadaniem uczniów Pana Jezusa jest budowanie królestwa Bożego na ziemi,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skazuje w jaki sposób Jezus jest obecny w jego życiu,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eastAsia="SymbolMT;MS Mincho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wyjaśnia, że na Mszy świętej spotyka się z Jezusem, przyjacielem,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rFonts w:eastAsia="SymbolMT;MS Mincho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44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n Jezus rozmawia z nami, chcemy do Niego mówić.</w:t>
            </w:r>
          </w:p>
          <w:p>
            <w:pPr>
              <w:pStyle w:val="Normal"/>
              <w:ind w:left="144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dopuszczająca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dostateczn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dobra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bardzo dobr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celująca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SymbolMT;MS Mincho"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przebywa z Panem Jezusem na modlitwie – wspólnie z innymi modli się podczas lekcji religii, 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potrafi modlić się w różny sposób: dziękuje, prosi, przeprasza, słucha słowa Bożego,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jaśnia, że to sam  Pan Jezus uczy nas modlitwy Ojcze nasz,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daje inne określenie Pisma Świętego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skazuje zachowania pozytywne, które podobają się Panu Jezusowi  i negatywne, niezgodne z przykazaniem miłości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poznaje osobę kapłana po ubiorze- koloratka i  sutanna oraz po szatach liturgicznych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mienia/ wskazuje znaki religijne: krzyż, Pismo Święte, różaniec, medalik, książeczkę do nabożeństwa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mienia miejsca, w których można się modlić,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- wyjaśnia, że modlitwa jest rozmową z Panem Jezusem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dli się słowami modlitwy Zdrowaś Maryjo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wyjaśnia, że każdego dnia w modlitwie można dziękować Aniołowi Stróżowi za jego opiekę,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dli się własnymi słowami (akty strzeliste),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sz w:val="20"/>
                <w:szCs w:val="20"/>
              </w:rPr>
            </w:pPr>
            <w:r>
              <w:rPr>
                <w:rFonts w:eastAsia="SymbolMT;MS Mincho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sz w:val="20"/>
                <w:szCs w:val="20"/>
              </w:rPr>
            </w:pPr>
            <w:r>
              <w:rPr>
                <w:rFonts w:eastAsia="SymbolMT;MS Mincho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20"/>
                <w:szCs w:val="20"/>
              </w:rPr>
              <w:t xml:space="preserve">-  </w:t>
            </w:r>
            <w:r>
              <w:rPr>
                <w:sz w:val="20"/>
                <w:szCs w:val="20"/>
              </w:rPr>
              <w:t>określa postawę, w jakiej Pan Jezus modli się w Ogrodzie Oliwnym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uzasadnia, dlaczego Boga możemy nazywać naszym Ojcem,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sz w:val="20"/>
                <w:szCs w:val="20"/>
              </w:rPr>
            </w:pPr>
            <w:r>
              <w:rPr>
                <w:rFonts w:eastAsia="SymbolMT;MS Mincho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eastAsia="SymbolMT;MS Mincho"/>
                <w:bCs/>
                <w:sz w:val="20"/>
                <w:szCs w:val="20"/>
              </w:rPr>
              <w:t xml:space="preserve">- wyjaśnia, że </w:t>
            </w:r>
            <w:r>
              <w:rPr>
                <w:sz w:val="20"/>
                <w:szCs w:val="20"/>
              </w:rPr>
              <w:t>chce poznawać i jak najlepiej rozumieć Pismo święte, bo jest dzieckiem Bożym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jaśnia, że w Ewangelii odnajdujemy słowa Pana Jezusa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dnosi się do osób duchownych z szacunkiem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sz w:val="20"/>
                <w:szCs w:val="20"/>
              </w:rPr>
            </w:pPr>
            <w:r>
              <w:rPr>
                <w:rFonts w:eastAsia="SymbolMT;MS Mincho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sz w:val="20"/>
                <w:szCs w:val="20"/>
              </w:rPr>
            </w:pPr>
            <w:r>
              <w:rPr>
                <w:rFonts w:eastAsia="SymbolMT;MS Mincho"/>
                <w:bCs/>
                <w:sz w:val="20"/>
                <w:szCs w:val="20"/>
              </w:rPr>
              <w:t>- swoją postawą okazuje szacunek krzyżowi,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sz w:val="20"/>
                <w:szCs w:val="20"/>
              </w:rPr>
            </w:pPr>
            <w:r>
              <w:rPr>
                <w:rFonts w:eastAsia="SymbolMT;MS Mincho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sz w:val="20"/>
                <w:szCs w:val="20"/>
              </w:rPr>
            </w:pPr>
            <w:r>
              <w:rPr>
                <w:rFonts w:eastAsia="SymbolMT;MS Mincho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sz w:val="20"/>
                <w:szCs w:val="20"/>
              </w:rPr>
            </w:pPr>
            <w:r>
              <w:rPr>
                <w:rFonts w:eastAsia="SymbolMT;MS Mincho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dli się za siebie i bliskich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dli się w różnych intencjach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wymienia kilka cech, jakimi odznacza się Matka Jezusa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dli się do swojego anioła stróża modlitwą Aniele Boży,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sz w:val="20"/>
                <w:szCs w:val="20"/>
              </w:rPr>
            </w:pPr>
            <w:r>
              <w:rPr>
                <w:rFonts w:eastAsia="SymbolMT;MS Mincho"/>
                <w:bCs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wyjaśnia, że modlitwa </w:t>
            </w:r>
            <w:r>
              <w:rPr>
                <w:sz w:val="20"/>
                <w:szCs w:val="20"/>
              </w:rPr>
              <w:t>jest osobistą rozmową z Panem Jezusem,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sz w:val="20"/>
                <w:szCs w:val="20"/>
              </w:rPr>
            </w:pPr>
            <w:r>
              <w:rPr>
                <w:rFonts w:eastAsia="SymbolMT;MS Mincho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wskazuje postawy jakie możemy przyjmować podczas modlitwy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przy wsparciu nauczyciela,  pozostałych uczniów, modli się słowami modlitwy Ojcze nasz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sz w:val="20"/>
                <w:szCs w:val="20"/>
              </w:rPr>
            </w:pPr>
            <w:r>
              <w:rPr>
                <w:rFonts w:eastAsia="SymbolMT;MS Mincho"/>
                <w:bCs/>
                <w:sz w:val="20"/>
                <w:szCs w:val="20"/>
              </w:rPr>
              <w:t xml:space="preserve">- potrafi powiedzieć, że Pismo święte ukazuje miłość Pana Boga do każdego człowieka,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sz w:val="20"/>
                <w:szCs w:val="20"/>
              </w:rPr>
            </w:pPr>
            <w:r>
              <w:rPr>
                <w:rFonts w:eastAsia="SymbolMT;MS Mincho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sz w:val="20"/>
                <w:szCs w:val="20"/>
              </w:rPr>
            </w:pPr>
            <w:r>
              <w:rPr>
                <w:rFonts w:eastAsia="SymbolMT;MS Mincho"/>
                <w:bCs/>
                <w:sz w:val="20"/>
                <w:szCs w:val="20"/>
              </w:rPr>
              <w:t xml:space="preserve">- nazywa Ewangelię Dobrą Nowiną,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sz w:val="20"/>
                <w:szCs w:val="20"/>
              </w:rPr>
            </w:pPr>
            <w:r>
              <w:rPr>
                <w:rFonts w:eastAsia="SymbolMT;MS Mincho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sz w:val="20"/>
                <w:szCs w:val="20"/>
              </w:rPr>
            </w:pPr>
            <w:r>
              <w:rPr>
                <w:rFonts w:eastAsia="SymbolMT;MS Mincho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sz w:val="20"/>
                <w:szCs w:val="20"/>
              </w:rPr>
            </w:pPr>
            <w:r>
              <w:rPr>
                <w:rFonts w:eastAsia="SymbolMT;MS Mincho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eastAsia="SymbolMT;MS Mincho"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wymienia sposoby pozdrawiania osoby duchownej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wyjaśnia, że najważniejszym znakiem naszej wiary, na który wskazuje nam Pan Jezus, jest krzyż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- wymienia miejsca, w których  modlił się  Pan Jezus,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łumaczy, że Pan Jezus pragnie, by każde dziecko rozmawiało z Nim na modlitwie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odli się przez wstawiennictwo Maryi, dziękuje Jej za macierzyńską opiekę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jaśnia, że Anioł Stróż jest darem od Pana  Boga,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sz w:val="20"/>
                <w:szCs w:val="20"/>
              </w:rPr>
            </w:pPr>
            <w:r>
              <w:rPr>
                <w:rFonts w:eastAsia="SymbolMT;MS Mincho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sz w:val="20"/>
                <w:szCs w:val="20"/>
              </w:rPr>
            </w:pPr>
            <w:r>
              <w:rPr>
                <w:rFonts w:eastAsia="SymbolMT;MS Mincho"/>
                <w:bCs/>
                <w:sz w:val="20"/>
                <w:szCs w:val="2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wymienia sytuacje, w których Pan Jezus się modli, </w:t>
            </w:r>
          </w:p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sz w:val="20"/>
                <w:szCs w:val="20"/>
              </w:rPr>
            </w:pPr>
            <w:r>
              <w:rPr>
                <w:rFonts w:eastAsia="SymbolMT;MS Mincho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-  rozróżnia podstawowe postawy, gesty modlitewne  podczas Mszy świętej  i określa ich znaczenie,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anował pamięciowo tekst modlitwy Ojcze nasz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finiuje, czym jest Pismo święte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jaśnia dlaczego Ewangelie nazywamy Dobrą Nowiną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- wyjaśnia, kim jest kapłan, kto powołuje kapłanów do głoszenia Dobrej Nowiny,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potrafi powiedzieć kilka zdań o osobach Trójcy Świętej, które wymieniamy podczas modlitwy znakiem krzyża,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potrafi powiedzieć, co pomaga, a co przeszkadza w modlitwie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zwraca się do Pana Jezusa swoimi słowami, układa tekst modlitwy spontanicznej,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jaśnia, kiedy Pan Jezus czyni z Maryi Matkę wszystkich ludzi,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jaśnia, jaka jest rola Anioła Stróża w życiu dziecka Bożego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sz w:val="20"/>
                <w:szCs w:val="20"/>
              </w:rPr>
            </w:pPr>
            <w:r>
              <w:rPr>
                <w:rFonts w:eastAsia="SymbolMT;MS Mincho"/>
                <w:bCs/>
                <w:sz w:val="20"/>
                <w:szCs w:val="2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SymbolMT;MS Mincho"/>
                <w:bCs/>
                <w:sz w:val="20"/>
                <w:szCs w:val="20"/>
              </w:rPr>
            </w:pPr>
            <w:r>
              <w:rPr>
                <w:rFonts w:eastAsia="SymbolMT;MS Mincho"/>
                <w:bCs/>
                <w:sz w:val="20"/>
                <w:szCs w:val="20"/>
              </w:rPr>
              <w:t xml:space="preserve">-  wyjaśnia, że  modlimy się do Pana Jezusa nie tylko w trudnych sytuacjach życiowych,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sz w:val="20"/>
                <w:szCs w:val="20"/>
              </w:rPr>
            </w:pPr>
            <w:r>
              <w:rPr>
                <w:rFonts w:eastAsia="SymbolMT;MS Mincho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sz w:val="20"/>
                <w:szCs w:val="20"/>
              </w:rPr>
            </w:pPr>
            <w:r>
              <w:rPr>
                <w:rFonts w:eastAsia="SymbolMT;MS Mincho"/>
                <w:bCs/>
                <w:sz w:val="20"/>
                <w:szCs w:val="20"/>
              </w:rPr>
              <w:t>- przyjmuje właściwą postawę, wykonuje poprawnie gesty towarzyszące modlitwie podczas modlitwy wspólnotowej i modlitwy własnej,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sz w:val="20"/>
                <w:szCs w:val="20"/>
              </w:rPr>
            </w:pPr>
            <w:r>
              <w:rPr>
                <w:rFonts w:eastAsia="SymbolMT;MS Mincho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eastAsia="SymbolMT;MS Mincho"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opanował pamięciowo, wyjaśnia  tekst modlitwy Ojcze nasz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zasadnia, dlaczego należy czytać i słuchać  tekstów  Pisma Świętego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- wskazuje związek pomiędzy słuchaniem słów Pana Jezusa a ich wypełnianiem w codziennym  postępowaniu,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jaśnia jakie zadania powierza Pan Jezus kapłanom na całym świecie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jaśnia, że szanuje krzyż, bo jest on znakiem miłości Pana Jezusa do każdego człowieka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25"/>
              <w:spacing w:before="16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zytacza i wyjaśnia znaczenie słów Ewangeli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t 6,6a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trafi powiedzieć na podstawie Ewangelii Mk 10, 13- 14, że Pan Jezus pragnie, aby dzieci przychodziły do Niego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licza najważniejsze wydarzenia z życia Maryi i potrafi je ułożyć w porządku chronologicznym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jaśnia, że  Pan Bóg stwarza aniołów, by oddawali Jemu cześć, opiekowali się ludźmi,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  Pan Jezus mówi o sobie, a my chcemy Go usłyszeć.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dopuszczająca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dostateczn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dobra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bardzo dobr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celująca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wymienia cechy dobrego pasterza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wymienia postawy i zachowania, które prowadzą nas do nieba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-  odróżnia prawdę od kłamstwa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powtarza słowa Pana Jezusa „Ja jestem życiem”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wtarza słowa Pana Jezusa „Ja jestem pokarmem (chlebem)”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woją postawą okazuje szacunek słowu Bożemu,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wymienia sposoby przepraszania Boga i ludzi za popełnione zło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 wskazuje, </w:t>
            </w:r>
            <w:r>
              <w:rPr>
                <w:sz w:val="20"/>
                <w:szCs w:val="20"/>
              </w:rPr>
              <w:t>kto nazwał Pana Jezusa Barankiem Bożym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dczas religii  modli się wraz z innymi o bycie pokornym,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jaśnia, dlaczego Pana Jezusa nazywamy Dobrym Pasterzem,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zywa Pana Jezusa drogą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wyjaśnia, że kłamstwo jest złem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kazuje w modlitwie  wdzięczność Jezusowi za dar życia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- wskazuje właściwe i niewłaściwe zachowania podczas Mszy Świętej,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wyjaśnia, że Pan Jezus jest siewcą,</w:t>
            </w:r>
          </w:p>
          <w:p>
            <w:pPr>
              <w:pStyle w:val="Normal"/>
              <w:ind w:hanging="0"/>
              <w:rPr>
                <w:rFonts w:eastAsia="SymbolMT;MS Mincho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jaśnia, że Pan Jezus wybacza grzechy,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 modlitwie okazuje Panu Jezusowi wdzięczność za złożoną ofiarę na krzyżu, 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- wyjaśnia, że Pan Jezus mówi o sobie, że jest cichy i pokorny,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 podaje przykłady, gdy jest posłuszny Panu Jezusowi, Dobremu Pasterzowi,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- wyjaśnia, że Pan Jezus jest drogą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ówi, że Pan Jezus nazywa siebie prawdą i dlatego zawsze możemy Jemu ufać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wyjaśnia, że Pan Jezus daje człowiekowi życie wieczne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SymbolMT;MS Mincho"/>
                <w:bCs/>
                <w:sz w:val="20"/>
                <w:szCs w:val="20"/>
              </w:rPr>
              <w:t xml:space="preserve">- wyjaśnia co znaczą słowa brata Alberta „Bądź dobry jak chleb”,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sz w:val="20"/>
                <w:szCs w:val="20"/>
              </w:rPr>
            </w:pPr>
            <w:r>
              <w:rPr>
                <w:rFonts w:eastAsia="SymbolMT;MS Mincho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sz w:val="20"/>
                <w:szCs w:val="20"/>
              </w:rPr>
            </w:pPr>
            <w:r>
              <w:rPr>
                <w:rFonts w:eastAsia="SymbolMT;MS Mincho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sz w:val="20"/>
                <w:szCs w:val="20"/>
              </w:rPr>
            </w:pPr>
            <w:r>
              <w:rPr>
                <w:rFonts w:eastAsia="SymbolMT;MS Mincho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sz w:val="20"/>
                <w:szCs w:val="20"/>
              </w:rPr>
              <w:t>- odpowiada na pytania do przypowieści o siewcy,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 potrafi powiedzieć, że Pan Jezus jest światłością świata,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-  powtarza słowa „Baranku Boży…” wypowiadane przez wiernych w czasie Mszy świętej,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wyjaśnia znaczenie słów: pokorny, cichy,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uzasadnia, że Pan Jezus przychodzi do nas w słowie Bożym i Komunii świętej,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daje przykłady zachowań,  które prowadzą nas do nieba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uzasadnia, że być prawdomównym to naśladować Pana Jezusa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SymbolMT;MS Mincho"/>
                <w:bCs/>
                <w:sz w:val="20"/>
                <w:szCs w:val="20"/>
              </w:rPr>
              <w:t xml:space="preserve">- wyjaśnia, że Pan Jezus  zwycięża śmierć, gdy trzeciego dnia zmartwychwstaje,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sz w:val="20"/>
                <w:szCs w:val="20"/>
              </w:rPr>
            </w:pPr>
            <w:r>
              <w:rPr>
                <w:rFonts w:eastAsia="SymbolMT;MS Mincho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jaśnia, że Pan Jezus jest obecny w Hostii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jaśnia znaczenie przypowieści o siewcy,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jaśnia, że Pan Jezus prowadzi ludzi do Boga za pośrednictwem Kościoła,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wskazuje na związek pomiędzy barankiem ofiarnym a Panem Jezusem,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wymienia zachowania charakteryzujące postawę pokory,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na podstawie J 10, 27- 28a wyjaśnia, że Pan Jezus, Dobry Pasterz mówi, abyśmy słuchali Jego głosu, a otrzymamy życie wieczne,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- wyjaśnia, że drogą do Jezusa jest słuchanie słowa Bożego i przemiana swojego  życia,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na podstawie Ewangelii  J 20, 29b wyjaśnia, że Pan Jezus nazywa szczęśliwymi tych, którzy Go nie widzą, a  w Niego wierzą i  ufają Jemu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zasadnia, że Pan Jezus zmartwychwstając, daje nam obietnicę życia wiecznego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wyjaśnia, że spotkania  każdego  człowieka z Chrystusem we Mszy świętej  wzmacniają przyjaźń z Nim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wyjaśnia, że słuchając i wypełniając wolę  Pana Jezusa, człowiek staje się jak żyzna ziemia,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wyjaśnia, co to znaczy, że Pan Jezus jest światłością świata,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trafi powiedzieć, że Pan Jezus przez swoją śmierć i zmartwychwstanie  gładzi nasze grzechy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wyjaśnia, że pokora jest wyrazem miłości i szacunku dla Pana Boga i drugiego człowieka.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Katechezy okolicznościowe cz. 1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cena dopuszczająca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cena dostateczn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cena dobra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cena bardzo dobr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cena celująca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eastAsia="SymbolMT;MS Mincho"/>
                <w:bCs/>
                <w:color w:val="4D4D4D"/>
                <w:sz w:val="20"/>
                <w:szCs w:val="20"/>
              </w:rPr>
              <w:t xml:space="preserve">- </w:t>
            </w:r>
            <w:r>
              <w:rPr>
                <w:bCs/>
                <w:color w:val="000000"/>
                <w:sz w:val="20"/>
                <w:szCs w:val="20"/>
              </w:rPr>
              <w:t xml:space="preserve">nazywa Maryję swoją Matką </w:t>
            </w:r>
            <w:r>
              <w:rPr>
                <w:sz w:val="20"/>
                <w:szCs w:val="20"/>
              </w:rPr>
              <w:t>i okazuje Jej szacunek podczas modlitwy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mienia przejawy troski i pamięci o zmarłych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skazuje symbole Adwentu,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potrafi powiedzieć że Msza święta sprawowana w Wigilię Bożego Narodzenia,  to Pasterka,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- wymienia dary, jakie Mędrcy przynieśli Panu Jezusowi,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sz w:val="20"/>
                <w:szCs w:val="20"/>
              </w:rPr>
              <w:t xml:space="preserve">- </w:t>
            </w:r>
            <w:r>
              <w:rPr>
                <w:bCs/>
                <w:color w:val="000000"/>
                <w:sz w:val="20"/>
                <w:szCs w:val="20"/>
              </w:rPr>
              <w:t xml:space="preserve"> przytacza słowa Pana Jezusa Mk 11,24 b,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- modli się słowami modlitwy „Wieczny odpoczynek…”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wyjaśnia znaczenie symboli adwentowych,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-  wyjaśnia, że Msza święta  sprawowana w Wigilię Bożego Narodzenia nazywa się Pasterką  na cześć pasterzy, którzy jako pierwsi oddali hołd Nowonarodzonemu Jezusowi,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color w:val="000000"/>
                <w:sz w:val="20"/>
                <w:szCs w:val="20"/>
              </w:rPr>
              <w:t xml:space="preserve"> wyjaśnia, że Mędrcy ze Wschodu przybyli do Betlejem, aby oddać hołd Panu Jezusowi,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jaśnia, że Maryja ukazała się św. Katarzynie Labouré i obiecała modlącym się wiele łask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na podstawie tekstów biblijnych opowiada o powtórnym przyjściu Pana Jezusa,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jaśnia, że Adwent to czas oczekiwania na Pana Jezusa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trafi opowiedzieć jak rodzina chrześcijańska świętuje  Święta Bożego Narodzenia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wyjaśnia napis na drzwiach mieszkań  chrześcijan,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opowiada chronologicznie  wydarzenia Tajemnic radosnych różańca świętego,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przypomina, że Pan Jezus obiecuje nam życie wieczne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na podstawie Ewangelii św. Łukasza 1, 26-31.38 opowiada o zwiastowaniu Maryi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wyjaśnia, że  Pismo święte opowiada o narodzinach Pana Jezusa w Betlejem,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odkrywa, że Pan Jezus troszczy się o każdego człowieka poprzez ludzi, którzy niosą pomoc innym,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eastAsia="SymbolMT;MS Mincho"/>
                <w:bCs/>
                <w:color w:val="4D4D4D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uzasadnia wartość modlitwy różańcowej,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4D4D4D"/>
                <w:sz w:val="20"/>
                <w:szCs w:val="20"/>
              </w:rPr>
            </w:pPr>
            <w:r>
              <w:rPr>
                <w:rFonts w:eastAsia="SymbolMT;MS Mincho"/>
                <w:bCs/>
                <w:color w:val="4D4D4D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4D4D4D"/>
                <w:sz w:val="20"/>
                <w:szCs w:val="20"/>
              </w:rPr>
            </w:pPr>
            <w:r>
              <w:rPr>
                <w:rFonts w:eastAsia="SymbolMT;MS Mincho"/>
                <w:bCs/>
                <w:color w:val="4D4D4D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4D4D4D"/>
                <w:sz w:val="20"/>
                <w:szCs w:val="20"/>
              </w:rPr>
            </w:pPr>
            <w:r>
              <w:rPr>
                <w:rFonts w:eastAsia="SymbolMT;MS Mincho"/>
                <w:bCs/>
                <w:color w:val="4D4D4D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zasadnia zbawczy sens śmierci Jezusa,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4D4D4D"/>
                <w:sz w:val="20"/>
                <w:szCs w:val="20"/>
              </w:rPr>
            </w:pPr>
            <w:r>
              <w:rPr>
                <w:rFonts w:eastAsia="SymbolMT;MS Mincho"/>
                <w:bCs/>
                <w:color w:val="4D4D4D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4D4D4D"/>
                <w:sz w:val="20"/>
                <w:szCs w:val="20"/>
              </w:rPr>
            </w:pPr>
            <w:r>
              <w:rPr>
                <w:rFonts w:eastAsia="SymbolMT;MS Mincho"/>
                <w:bCs/>
                <w:color w:val="4D4D4D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4D4D4D"/>
                <w:sz w:val="20"/>
                <w:szCs w:val="20"/>
              </w:rPr>
            </w:pPr>
            <w:r>
              <w:rPr>
                <w:rFonts w:eastAsia="SymbolMT;MS Mincho"/>
                <w:bCs/>
                <w:color w:val="4D4D4D"/>
                <w:sz w:val="20"/>
                <w:szCs w:val="20"/>
              </w:rPr>
              <w:t>- potrafi powiedzieć, że Adwent to czas naszego oczekiwania na narodzenie Jezusa, czas naszego nawracania. To także czas oczekiwania na powtórne przyjście Jezusa,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4D4D4D"/>
                <w:sz w:val="20"/>
                <w:szCs w:val="20"/>
              </w:rPr>
            </w:pPr>
            <w:r>
              <w:rPr>
                <w:rFonts w:eastAsia="SymbolMT;MS Mincho"/>
                <w:bCs/>
                <w:color w:val="4D4D4D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jaśnia, że Pan Jezus przychodzi na świat, aby objawić wielką miłość Pana Boga do każdego człowieka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4D4D4D"/>
                <w:sz w:val="20"/>
                <w:szCs w:val="20"/>
              </w:rPr>
            </w:pPr>
            <w:r>
              <w:rPr>
                <w:sz w:val="20"/>
                <w:szCs w:val="20"/>
              </w:rPr>
              <w:t>- wyjaśnia, że Mędrcy oddając pokłon Panu Jezusowi, uznają w Nim prawdziwego Boga,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b/>
                <w:sz w:val="24"/>
                <w:szCs w:val="24"/>
              </w:rPr>
              <w:t>IV. Pan Jezus czyni cuda, chcemy je zobaczyć.</w:t>
            </w:r>
          </w:p>
          <w:p>
            <w:pPr>
              <w:pStyle w:val="Normal"/>
              <w:ind w:left="144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Ocena dopuszczająca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cena dostateczn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cena dobra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cena bardzo dobr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cena celująca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wskazuje Kanę Galilejską  jako miejsce cudu,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wymienia osoby, które są świadkami uciszenia burzy na jeziorze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-  potrafi powiedzieć, że Pan Jezus pragnie, abyśmy nie marnowali chleba, dzielili się z drugim człowiekiem,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- układa słowa  modlitwy dziękując za dobro, które otrzymuje od Pana Jezusa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powtarza słowa, które Pan Jezus  kieruje do Bartymeusza,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- wskazuje Zacheusza jako osobę, która zmieniła swoje życie po spotkaniu z Panem Jezusem,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potrafi powiedzieć ilu uzdrowionych z trądu dziękuje Panu Jezusowi,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w modlitwie zwraca się o pomoc do Pana Jezusa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jaśnia, że  apostołowie wypełnili polecenie Pana Jezusa i dlatego złowili  tak dużo ryb,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skazuje Boga jako dawcę życia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wymienia ile talentów bogaty człowiek oddał sługom,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-  wyjaśnia, że cud polegał na przemianie wody w wino,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 wymienia osoby, do których ma zaufanie,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- wyjaśnia, dlaczego należy szanować chleb,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jaśnia znaczenie słowa paralityk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kazuje wdzięczność Panu Jezusowi w modlitwie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jaśnia kim jest egoista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wyjaśnia czym jest trąd, dlaczego obawiano się trędowatych,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modli się słowami Aktu wiary,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dląc się  Aktem nadziei, wyraża ufność Panu Jezusowi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jaśnia, że Pan Jezus pragnie, by każdy człowiek trafił do nieba,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w modlitwie dziękuje Panu Jezusowi za dary, talenty  którymi Bóg go obdarza,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opowiada o cudzie w Kanie Galilejskiej,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owiada o uciszeniu przez Pana Jezusa burzy na jeziorze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opowiada o cudownym rozmnożeniu chleba,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- opowiada historię uzdrowienia paralityka przez Pana Jezusa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opowiada historię Bartymeusza,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opowiada historię spotkania Zacheusza z Panem Jezusem,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opowiada historię uzdrowienia dziesięciu trędowatych,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opowiada historię uzdrowienia syna dworzanina przez Pana Jezusa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treszcza fragment Ewangelii o cudownym połowie ryb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owiada historię wskrzeszenia Łazarza,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opowiada przypowieść o talentach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rolę Maryi w opisanej historii, 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4D4D4D"/>
                <w:sz w:val="20"/>
                <w:szCs w:val="20"/>
              </w:rPr>
            </w:pPr>
            <w:r>
              <w:rPr>
                <w:rFonts w:eastAsia="SymbolMT;MS Mincho"/>
                <w:bCs/>
                <w:color w:val="4D4D4D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4D4D4D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wyjaśnia, czym jest cud,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4D4D4D"/>
                <w:sz w:val="20"/>
                <w:szCs w:val="20"/>
              </w:rPr>
            </w:pPr>
            <w:r>
              <w:rPr>
                <w:rFonts w:eastAsia="SymbolMT;MS Mincho"/>
                <w:bCs/>
                <w:color w:val="4D4D4D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zna i wyjaśnia  słowa  świętego brata Alberta  „Bądź dobry jak chleb”,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określa konfesjonał jako miejsce w kościele, w którym Pan Jezus uzdrawia nas, przebacza grzechy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jaśnia, że Pan Jezus, widząc wiarę Bartymeusza, uzdrawia go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wyjaśnia że spotkanie z Panem Jezusem przemienia życie Zacheusza,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dli się w intencjach własnych oraz innych ludzi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wyjaśnia, że dworzanin prosi Pana Jezusa o pomoc, bo wierzy w Niego,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wyjaśnia co znaczą słowa Pana Jezusa  „być rybakiem ludzi”,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jaśnia, że każdy człowiek jest powołany do świętości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jaśnia, czym są talenty, o których mówi  przypowieść,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eastAsia="SymbolMT;MS Mincho"/>
                <w:bCs/>
                <w:color w:val="4D4D4D"/>
                <w:sz w:val="20"/>
                <w:szCs w:val="20"/>
              </w:rPr>
              <w:t xml:space="preserve">-  </w:t>
            </w:r>
            <w:r>
              <w:rPr>
                <w:sz w:val="20"/>
                <w:szCs w:val="20"/>
              </w:rPr>
              <w:t>wyjaśnia, że Pan Jezus pragnie, aby dzieci Boże były wrażliwe na potrzeby drugiego człowieka,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4D4D4D"/>
                <w:sz w:val="20"/>
                <w:szCs w:val="20"/>
              </w:rPr>
            </w:pPr>
            <w:r>
              <w:rPr>
                <w:rFonts w:eastAsia="SymbolMT;MS Mincho"/>
                <w:bCs/>
                <w:color w:val="4D4D4D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jaśnia jak  należy rozumieć słowa Pana Jezusa kierowane do apostołów, a dzisiaj do nas „Czemu tak się boicie, brakuje wam wiary” 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jaśnia, że podczas Mszy świętej Pan Jezus daje człowiekowi pokarm na życie wieczne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jaśnia, że Pan Jezus leczy nie tylko ciało człowieka, ale i duszę, odpuszczając grzechy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wyjaśnia, że Pan Jezus nie pozostaje obojętny prośby  człowieka cierpiącego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tłumaczy, że prawdziwe szczęście polega na dzieleniu się z innymi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- potrafi wymienić łaski, którymi Pan Jezus obdarowuje ludzi,  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jaśnia, że Pan Jezus pomaga nam, gdyż jest obecny w Kościele i naszym życiu,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jaśnia,  że swoim zachowaniem świadczy o tym, czy jest uczniem Pana Jezusa, czy nie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- wyjaśnia, że  uzdrawiając Łazarza, Pan Jezus daje nam nadzieje na życie wieczne,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tłumaczy, że Pan Jezus pragnie, by człowiek pomnażał talenty, które od Niego otrzymał,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. Pan Jezus nas zbawia, chcemy Mu podziękować</w:t>
            </w:r>
          </w:p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cena dopuszczająca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cena dostateczn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cena dobra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cena bardzo dobr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cena celująca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skazuje rzekę Jordan jako miejsce przyjęcia chrztu przez Pana Jezusa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-odkrywa, że Pan Jezus ustanawia sakrament chrztu świętego,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wskazuje palmę jako symbol Niedzieli Palmowej,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wymienia zasady właściwego zachowywania się podczas Mszy świętej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- wyjaśnia, że Pan  Jezus modli się w Ogrójcu,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-  wyjaśnia, że Pan Jezus jest niesłusznie oskarżony, 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 wyjaśnia, że podczas Drogi krzyżowej Pan Jezus niesie krzyż,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wymienia skutki złego postępowania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wymienia symbole wielkanocne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odkrywa, że Pan Jezus zmartwychwstały ukazuje się apostołom w Wieczerniku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wskazuje apostołów jako świadków wstąpienia Pana Jezusa do nieba,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SymbolMT;MS Mincho"/>
                <w:bCs/>
                <w:color w:val="4D4D4D"/>
                <w:sz w:val="20"/>
                <w:szCs w:val="20"/>
              </w:rPr>
            </w:pPr>
            <w:r>
              <w:rPr>
                <w:rFonts w:eastAsia="SymbolMT;MS Mincho"/>
                <w:bCs/>
                <w:color w:val="4D4D4D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- wymienia Jana Chrzciciela jako udzielającego chrztu Panu Jezusowi,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4D4D4D"/>
                <w:sz w:val="20"/>
                <w:szCs w:val="20"/>
              </w:rPr>
            </w:pPr>
            <w:r>
              <w:rPr>
                <w:rFonts w:eastAsia="Times New Roman"/>
                <w:bCs/>
                <w:color w:val="4D4D4D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eastAsia="SymbolMT;MS Mincho"/>
                <w:bCs/>
                <w:color w:val="4D4D4D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wymienia widzialne znaki chrztu świętego: wodę święconą, oleje święte, chrzcielnicę, paschał, świecę, białą szatkę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, że poprzez dobre uczynki wychwala Pana Jezusa i świadczy o tym, że jest dzieckiem Bożym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potrafi powtórzyć słowa wypowiedziane przez Pana Jezusa w Wieczerniku, a powtarzane przez kapłana podczas każdej Mszy świętej,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4D4D4D"/>
                <w:sz w:val="20"/>
                <w:szCs w:val="20"/>
              </w:rPr>
            </w:pPr>
            <w:r>
              <w:rPr>
                <w:rFonts w:eastAsia="SymbolMT;MS Mincho"/>
                <w:bCs/>
                <w:color w:val="4D4D4D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4D4D4D"/>
                <w:sz w:val="20"/>
                <w:szCs w:val="20"/>
              </w:rPr>
            </w:pPr>
            <w:r>
              <w:rPr>
                <w:rFonts w:eastAsia="SymbolMT;MS Mincho"/>
                <w:bCs/>
                <w:color w:val="4D4D4D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dkrywa, że po wieczerzy, Pan Jezus  udaje się do Ogrodu Oliwnego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skazuje Piłata jako tego, który nie znajduje winy w Panu Jezusie, chociaż Go skazuje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4D4D4D"/>
                <w:sz w:val="20"/>
                <w:szCs w:val="20"/>
              </w:rPr>
              <w:t xml:space="preserve">- </w:t>
            </w:r>
            <w:r>
              <w:rPr>
                <w:bCs/>
                <w:color w:val="000000"/>
                <w:sz w:val="20"/>
                <w:szCs w:val="20"/>
              </w:rPr>
              <w:t>wymienia chociaż jedno wydarzenie,  jedną stację Drogi krzyżowej,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łumaczy, że Pan Jezus wybacza na krzyżu Łotrowi, bo widzi jego skruchę i wiarę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dpowiada na pytania do omawianej Ewangelii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4D4D4D"/>
                <w:sz w:val="20"/>
                <w:szCs w:val="20"/>
              </w:rPr>
            </w:pPr>
            <w:r>
              <w:rPr>
                <w:rFonts w:eastAsia="SymbolMT;MS Mincho"/>
                <w:bCs/>
                <w:color w:val="4D4D4D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4D4D4D"/>
                <w:sz w:val="20"/>
                <w:szCs w:val="20"/>
              </w:rPr>
            </w:pPr>
            <w:r>
              <w:rPr>
                <w:rFonts w:eastAsia="SymbolMT;MS Mincho"/>
                <w:bCs/>
                <w:color w:val="4D4D4D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skazuje, że ukazanie się zmartwychwstałego Pana Jezusa jest dla apostołów powodem do radości,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4D4D4D"/>
                <w:sz w:val="20"/>
                <w:szCs w:val="20"/>
              </w:rPr>
            </w:pPr>
            <w:r>
              <w:rPr>
                <w:rFonts w:eastAsia="SymbolMT;MS Mincho"/>
                <w:bCs/>
                <w:color w:val="4D4D4D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4D4D4D"/>
                <w:sz w:val="20"/>
                <w:szCs w:val="20"/>
              </w:rPr>
              <w:t xml:space="preserve">- </w:t>
            </w: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potrafi odpowiadać na pytania dotyczące wniebowstąpienia Pana Jezusa,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4D4D4D"/>
                <w:sz w:val="20"/>
                <w:szCs w:val="20"/>
              </w:rPr>
            </w:pPr>
            <w:r>
              <w:rPr>
                <w:rFonts w:eastAsia="SymbolMT;MS Mincho"/>
                <w:bCs/>
                <w:color w:val="4D4D4D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eastAsia="SymbolMT;MS Mincho"/>
                <w:bCs/>
                <w:color w:val="4D4D4D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opowiada historię chrztu Pana Jezusa,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 uczeń potrafi powtórzyć słowa wypowiadane przez kapłana podczas chrztu świętego </w:t>
            </w:r>
            <w:r>
              <w:rPr>
                <w:color w:val="000000"/>
                <w:sz w:val="20"/>
                <w:szCs w:val="20"/>
              </w:rPr>
              <w:t>„Ja ciebie chrzczę w imię Ojca i Syna, i Ducha Świętego”,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- opowiada o uroczystym wjeździe Pana Jezusa do Jerozolimy,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owiada co wydarzyło się w Wieczerniku podczas Ostatniej Wieczerzy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- odpowiada na pytania dotyczące modlitwy Pana Jezusa w Ogrójcu,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- odpowiada na pytania związane z omawianym tekstem Ewangelii,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 potrafi powiedzieć, że w Wielki Post odbywa się w kościołach nabożeństwo Drogi krzyżowej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trafi powiedzieć, że każdy, kto wierzy w Pana Jezusa  otrzyma życie wieczne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owiada o spotkaniu kobiet ze zmartwychwstałym Jezusem,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odkrywa, że uczniowie nie czują się już osamotnieni, bo jest z nimi Pan Jezus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trafi powiedzieć, że po zmartwychwstaniu  Pan Jezus wstępuje do nieba i że ponownie przyjdzie na Ziemię,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SymbolMT;MS Mincho"/>
                <w:bCs/>
                <w:color w:val="4D4D4D"/>
                <w:sz w:val="20"/>
                <w:szCs w:val="20"/>
              </w:rPr>
            </w:pPr>
            <w:r>
              <w:rPr>
                <w:rFonts w:eastAsia="SymbolMT;MS Mincho"/>
                <w:bCs/>
                <w:color w:val="4D4D4D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wyjaśnia, że chrzest obmywa człowieka z grzechów,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4D4D4D"/>
                <w:sz w:val="20"/>
                <w:szCs w:val="20"/>
              </w:rPr>
            </w:pPr>
            <w:r>
              <w:rPr>
                <w:rFonts w:eastAsia="SymbolMT;MS Mincho"/>
                <w:bCs/>
                <w:color w:val="4D4D4D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4D4D4D"/>
                <w:sz w:val="20"/>
                <w:szCs w:val="20"/>
              </w:rPr>
            </w:pPr>
            <w:r>
              <w:rPr>
                <w:rFonts w:eastAsia="SymbolMT;MS Mincho"/>
                <w:bCs/>
                <w:color w:val="4D4D4D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4D4D4D"/>
                <w:sz w:val="20"/>
                <w:szCs w:val="20"/>
              </w:rPr>
            </w:pPr>
            <w:r>
              <w:rPr>
                <w:rFonts w:eastAsia="SymbolMT;MS Mincho"/>
                <w:bCs/>
                <w:color w:val="4D4D4D"/>
                <w:sz w:val="20"/>
                <w:szCs w:val="20"/>
              </w:rPr>
              <w:t>- potrafi powiedzieć, że chrzest święty włącza nas do wspólnoty Kościoła,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4D4D4D"/>
                <w:sz w:val="20"/>
                <w:szCs w:val="20"/>
              </w:rPr>
            </w:pPr>
            <w:r>
              <w:rPr>
                <w:rFonts w:eastAsia="SymbolMT;MS Mincho"/>
                <w:bCs/>
                <w:color w:val="4D4D4D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jaśnia, że Kościół obchodzi Niedzielę Palmową na pamiątkę wjazdu Pana Jezusa do Jerozolimy,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jaśnia, że podczas każdej Eucharystii Pan Jezus jest obecny pod postaciami chleba i wina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potrafi powtórzyć i wyjaśnić słowa Pana Jezusa kierowane do śpiących  uczniów,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- wyjaśnia, że Pan Jezus pragnie, abyśmy nikogo  niesłusznie nie oskarżali,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jaśnia, że Pan Jezus przyjmuje cierpienie za nasze grzechy,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 wyjaśnia, że Bóg pragnie, abyśmy nawracali się, ufając Jego miłości i miłosierdziu,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układa chronologicznie wydarzenia Wielkiego Tygodnia,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owiada wydarzenie spotkania Zmartwychwstałego z apostołami w Wieczerniku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- wskazuje, że zmartwychwstały Pan Jezus jest obecny w sakramentach,.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dkrywa, że dzieci Boże kierują się  wiarą i słowem Bożym w dokonywaniu wyborów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odkrywa, że apostołowie przekazują zadanie udzielania chrztu świętego swoim następcom, księżom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jaśnia znaczenie Niedzieli Palmowej i wyraża potrzebę spotkania z Chrystusem w liturgii Niedzieli Palmowej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- wyjaśnia pojęcia: Ostatnia Wieczerza, Eucharystia, Msza święta, sakrament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dkrywa, że tylko wiara w Jezusa Chrystusa i modlitwa  pomagają pokonać strach i różne trudności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dkrywa, że w modlitwie możemy  przyznać  się do winy i przepraszać Pana Jezusa  za wyrządzone krzywdy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owtarza i wyjaśnia  słowa Pana Jezusa „ Jeśli ktoś  chce iść za mną, niech bierze swój krzyż i mnie naśladuje”,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jaśnia zbawczy sens śmierci Jezusa,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jaśnia, że zmartwychwstały Chrystus przekazuje swą miłość poprzez posługę kapłanów, sakramenty, dobre uczynki ludzi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jest przekonany o konieczności kierowania się wiarą i słowem Bożym w dokonywaniu wyborów,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odkrywa, że chrześcijanin powinien żyć w postawie czujnego oczekiwania na powtórne przyjście Pana Jezusa,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. Pan Jezus daje nam Ducha Świętego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cena dopuszczająca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cena dostateczn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cena dobra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cena bardzo dobr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cena celująca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- potrafi powiedzieć, że Duch Święty zstępuje na apostołów i Maryj,ę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 potrafi powiedzieć, że Duch Święty działa w Kościele na całym świecie,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 potrafi powiedzieć, że Duch Święty przychodzi ze swoją mocą do każdego ochrzczonego człowieka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4D4D4D"/>
                <w:sz w:val="20"/>
                <w:szCs w:val="20"/>
              </w:rPr>
            </w:pPr>
            <w:r>
              <w:rPr>
                <w:rFonts w:eastAsia="SymbolMT;MS Mincho"/>
                <w:bCs/>
                <w:color w:val="4D4D4D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4D4D4D"/>
                <w:sz w:val="20"/>
                <w:szCs w:val="20"/>
              </w:rPr>
            </w:pPr>
            <w:r>
              <w:rPr>
                <w:rFonts w:eastAsia="SymbolMT;MS Mincho"/>
                <w:bCs/>
                <w:color w:val="4D4D4D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  odkrywa, że Duch Święty zstępuje na nas, abyśmy umieli kochać, przebaczać i pomagać innym, 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wyjaśnia kim jest misjonarz,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wymienia znaki, które towarzyszą zesłaniu Ducha Świętego,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4D4D4D"/>
                <w:sz w:val="20"/>
                <w:szCs w:val="20"/>
              </w:rPr>
            </w:pPr>
            <w:r>
              <w:rPr>
                <w:rFonts w:eastAsia="SymbolMT;MS Mincho"/>
                <w:bCs/>
                <w:color w:val="4D4D4D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4D4D4D"/>
                <w:sz w:val="20"/>
                <w:szCs w:val="20"/>
              </w:rPr>
            </w:pPr>
            <w:r>
              <w:rPr>
                <w:rFonts w:eastAsia="SymbolMT;MS Mincho"/>
                <w:bCs/>
                <w:color w:val="4D4D4D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jaśnia, że w momencie chrztu świętego Duch Święty zstępuje na przyjmującego chrzest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potrafi powiedzieć, że Duch Święty przychodzi ze swoją mocą do  Kościoła na całym świecie,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4D4D4D"/>
                <w:sz w:val="20"/>
                <w:szCs w:val="20"/>
              </w:rPr>
            </w:pPr>
            <w:r>
              <w:rPr>
                <w:rFonts w:eastAsia="SymbolMT;MS Mincho"/>
                <w:bCs/>
                <w:color w:val="4D4D4D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4D4D4D"/>
                <w:sz w:val="20"/>
                <w:szCs w:val="20"/>
              </w:rPr>
            </w:pPr>
            <w:r>
              <w:rPr>
                <w:rFonts w:eastAsia="SymbolMT;MS Mincho"/>
                <w:bCs/>
                <w:color w:val="4D4D4D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dkrywa, że Dary Ducha Świętego trzeba pomnażać dla wspólnego dobra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opowiada o misyjnej działalności kapłanów w Kenii,</w:t>
            </w:r>
          </w:p>
          <w:p>
            <w:pPr>
              <w:pStyle w:val="Normal"/>
              <w:ind w:hanging="0"/>
              <w:jc w:val="center"/>
              <w:rPr>
                <w:rFonts w:eastAsia="SymbolMT;MS Mincho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jaśnia, że Pan Jezus zsyła na apostołów Ducha Świętego pięćdziesiąt dni po swoim zmartwychwstaniu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dli się modlitwą do Ducha Świętego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jest posłuszny natchnieniom Ducha Świętego, który poprzez innych ludzi uczy go służyć innym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odkrywa, że Duch Święty pomaga nam być świadkami Pana Jezusa w każdej sytuacji naszego życia,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- opowiada o potrzebach krajów misyjnych,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że w momencie chrztu świętego Duch Święty zstępuje na przyjmującego chrzest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- wyjaśnia, że Duch Święty jest źródłem życia Kościoła, wyznacza i wskazuje papieża, który kieruje całym Kościołem,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mienia przejawy działania Ducha Świętego w Kościele,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wyjaśnia, że Duch Święty udziela darów wspólnocie (tu: dar jedności i miłości Bożej),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zasadnia potrzebę modlitwy o powołania misyjne i misjonarzy,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wymienia dary Ducha Świętego,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- odkrywa, że Duch Święty działa w Kościele,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zasadnia potrzebę modlitwy o dary Ducha Świętego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odkrywa, że ludzie Kościoła pomnażają i wykorzystują  dary Ducha Świętego we wspólnocie,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- potrafi powiedzieć, że Kościół  prowadząc działalność misyjną wypełnia słowa Pana Jezusa „Idźcie na cały świat i głoście Ewangelię wszelkiemu stworzeniu!”,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Katechezy okolicznościowe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cena dopuszczająca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cena dostateczn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cena dobra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cena bardzo dobr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cena celująca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wyjaśnia, że Pan Jezus  wzywa nas do nawrócenia, zachęca do udziału w nabożeństwie Drogi krzyżowej i Gorzkich żalów,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wyjaśnia znaczenie słowa monstrancja,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 odkrywa, że słowo Boże zachęca nas, abyśmy w każdej sytuacji się radowali, nieustannie się modlili i w każdym położeniu dziękowali,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 podaje przykłady nawrócenia, przemiany życia,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>-   potrafi  opowiedzieć  o wydarzeniu, które dało początek Uroczystości   Bożego Ciała,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  <w:t xml:space="preserve">- wyjaśnia słowa świętego Pawła z Listu do Tesaloniczan, </w:t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SymbolMT;MS Mincho"/>
                <w:bCs/>
                <w:color w:val="000000"/>
                <w:sz w:val="20"/>
                <w:szCs w:val="20"/>
              </w:rPr>
            </w:pPr>
            <w:r>
              <w:rPr>
                <w:rFonts w:eastAsia="SymbolMT;MS Mincho"/>
                <w:bCs/>
                <w:color w:val="000000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odkrywa, że Wielki Post to szczególny czas dany nam przez Pana Boga, abyśmy się nawracali,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 odkrywa, ze tak jak Jezus wędrował po Palestynie nauczając spotkanych ludzi, tak naucza podczas procesji Eucharystycznej  uczestniczących w niej,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jaśnia, że w każdym czasie i miejscu może uwielbiać, i dziękować Panu Bogu za Jego dary,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- uzasadnia konieczność dokonywania  przez dzieci Boże dobrych wyborów w życiu, zgodnych z nauką Pana Jezusa,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- wskazuje, że podczas procesji Bożego Ciała, Pan Jezus błogosławi wszystkich ludzi, bo każdego kocha i za wszystkich umiera,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 w modlitwie wyraża Bogu wdzięczność za   otrzymane dary w minionym roku szkolnym,</w:t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4D4D4D"/>
                <w:sz w:val="20"/>
                <w:szCs w:val="20"/>
              </w:rPr>
              <w:t>- w</w:t>
            </w:r>
            <w:r>
              <w:rPr>
                <w:sz w:val="20"/>
                <w:szCs w:val="20"/>
              </w:rPr>
              <w:t xml:space="preserve">yjaśnia chrześcijański sens krzyża i cierpienia,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wyjaśnia sens procesji Eucharystycznej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w modlitwie prosi Ducha Świętego o pomoc, aby podczas wakacji był świadkiem  Pana Jezusa.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ocenę niedostateczną uczeń: Nie spełnia wymagań na ocenę dopuszczając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ind w:left="567" w:hanging="28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. 6. Przewidywane osiągnięcia uczniów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skazuje Boga jako dawcę życia</w:t>
      </w:r>
    </w:p>
    <w:p>
      <w:pPr>
        <w:pStyle w:val="Normal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yjaśnia, że Pan Jezus jest umiłowanym Synem Boga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wyjaśnia, że  Maryja jest Matką Pana Jezusa 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skazuje Józefa jako opiekuna małego Jezusa i Maryi</w:t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>- wyjaśnia, że Pan Jezus przychodzi na świat, aby objawić wielką miłość Pana Boga do każdego człowieka,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skazuje rzekę Jordan jako miejsce przyjęcia chrztu przez Pana Jezusa,</w:t>
      </w:r>
    </w:p>
    <w:p>
      <w:pPr>
        <w:pStyle w:val="Normal"/>
        <w:ind w:hanging="0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wyjaśnia, że Jezus jest obiecanym Zbawicielem</w:t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>- opowiada wydarzenia z życia Pana Jezusa ( nawracanie, nauczanie, cuda) i apostołów omawiane na lekcji religii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yjaśnia zbawczy sens śmierci Jezusa,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yjaśnia chrześcijański sens krzyża i cierpienia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yjaśnia, że zmartwychwstały Chrystus przekazuje swą miłość poprzez posługę kapłanów, sakramenty, dobre uczynki ludzi</w:t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>- wyjaśnia, że zmartwychwstały Chrystus przekazuje swą miłość poprzez posługę kapłanów, sakramenty, dobre uczynki ludzi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yjaśnia, że Pan Jezus zsyła na apostołów Ducha Świętego pięćdziesiąt dni po swoim zmartwychwstaniu</w:t>
      </w:r>
    </w:p>
    <w:p>
      <w:pPr>
        <w:pStyle w:val="Normal"/>
        <w:ind w:hanging="0"/>
        <w:rPr>
          <w:rFonts w:eastAsia="SymbolMT;MS Mincho"/>
          <w:bCs/>
          <w:color w:val="000000"/>
          <w:sz w:val="24"/>
          <w:szCs w:val="24"/>
        </w:rPr>
      </w:pPr>
      <w:r>
        <w:rPr>
          <w:rFonts w:eastAsia="SymbolMT;MS Mincho"/>
          <w:bCs/>
          <w:color w:val="000000"/>
          <w:sz w:val="24"/>
          <w:szCs w:val="24"/>
        </w:rPr>
        <w:t xml:space="preserve">- wymienia znaki, które towarzyszą zesłaniu Ducha Świętego </w:t>
      </w:r>
    </w:p>
    <w:p>
      <w:pPr>
        <w:pStyle w:val="Normal"/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 wymienia dary Ducha Świętego </w:t>
      </w:r>
    </w:p>
    <w:p>
      <w:pPr>
        <w:pStyle w:val="Normal"/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odkrywa, że Duch Święty działa w Kościele</w:t>
      </w:r>
    </w:p>
    <w:p>
      <w:pPr>
        <w:pStyle w:val="Normal"/>
        <w:ind w:hanging="0"/>
        <w:rPr>
          <w:rFonts w:eastAsia="SymbolMT;MS Mincho"/>
          <w:bCs/>
          <w:color w:val="000000"/>
          <w:sz w:val="24"/>
          <w:szCs w:val="24"/>
        </w:rPr>
      </w:pPr>
      <w:r>
        <w:rPr>
          <w:rFonts w:eastAsia="SymbolMT;MS Mincho"/>
          <w:bCs/>
          <w:color w:val="000000"/>
          <w:sz w:val="24"/>
          <w:szCs w:val="24"/>
        </w:rPr>
        <w:t>- potrafi powiedzieć, że chrzest święty włącza nas do wspólnoty Kościoła</w:t>
      </w:r>
    </w:p>
    <w:p>
      <w:pPr>
        <w:pStyle w:val="Normal"/>
        <w:ind w:hanging="0"/>
        <w:jc w:val="left"/>
        <w:rPr/>
      </w:pPr>
      <w:r>
        <w:rPr>
          <w:bCs/>
          <w:color w:val="000000"/>
          <w:sz w:val="24"/>
          <w:szCs w:val="24"/>
        </w:rPr>
        <w:t xml:space="preserve">-wyjaśnia, że Kościół  prowadząc działalność misyjną wypełnia polecenie Pana Jezusa „Idźcie na cały świat i głoście Ewangelię wszelkiemu    </w:t>
      </w:r>
    </w:p>
    <w:p>
      <w:pPr>
        <w:pStyle w:val="Normal"/>
        <w:ind w:hanging="0"/>
        <w:jc w:val="left"/>
        <w:rPr/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stworzeniu!”</w:t>
      </w:r>
    </w:p>
    <w:p>
      <w:pPr>
        <w:pStyle w:val="Normal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yjaśnia, że podczas każdej Eucharystii Pan Jezus jest obecny pod postaciami chleba i wina</w:t>
      </w:r>
    </w:p>
    <w:p>
      <w:pPr>
        <w:pStyle w:val="Normal"/>
        <w:ind w:hanging="0"/>
        <w:jc w:val="left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na podstawie tekstów biblijnych opowiada o powtórnym przyjściu Pana Jezusa,</w:t>
      </w:r>
    </w:p>
    <w:p>
      <w:pPr>
        <w:pStyle w:val="Normal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modli się modlitwą do Ducha Świętego</w:t>
      </w:r>
    </w:p>
    <w:p>
      <w:pPr>
        <w:pStyle w:val="Normal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modli się słowami Aktu wiary,  Aktu  nadziei, modlitwy do Ducha Świętego</w:t>
      </w:r>
    </w:p>
    <w:p>
      <w:pPr>
        <w:pStyle w:val="Normal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modli się modlitwą różańcową - Tajemnice radosne</w:t>
      </w:r>
    </w:p>
    <w:p>
      <w:pPr>
        <w:pStyle w:val="Normal"/>
        <w:ind w:hanging="0"/>
        <w:jc w:val="left"/>
        <w:rPr/>
      </w:pPr>
      <w:r>
        <w:rPr>
          <w:color w:val="000000"/>
          <w:sz w:val="24"/>
          <w:szCs w:val="24"/>
        </w:rPr>
        <w:t>- wyjaśnia, że Maryja ukazała się św. Katarzynie Labouré i obiecała modlącym się wiele łask.</w:t>
      </w:r>
    </w:p>
    <w:p>
      <w:pPr>
        <w:pStyle w:val="Normal"/>
        <w:ind w:hanging="0"/>
        <w:jc w:val="left"/>
        <w:rPr>
          <w:color w:val="000000"/>
          <w:sz w:val="24"/>
          <w:szCs w:val="24"/>
        </w:rPr>
      </w:pPr>
      <w:r>
        <w:rPr>
          <w:rFonts w:eastAsia="SymbolMT;MS Mincho"/>
          <w:bCs/>
          <w:color w:val="000000"/>
          <w:sz w:val="24"/>
          <w:szCs w:val="24"/>
        </w:rPr>
        <w:t>- wyjaśnia co znaczą słowa świętego brata Alberta Chmielowskiego  „Bądź dobry jak chleb”</w:t>
      </w:r>
    </w:p>
    <w:p>
      <w:pPr>
        <w:pStyle w:val="Normal"/>
        <w:ind w:hanging="0"/>
        <w:jc w:val="left"/>
        <w:rPr/>
      </w:pPr>
      <w:r>
        <w:rPr>
          <w:bCs/>
          <w:color w:val="000000"/>
          <w:sz w:val="24"/>
          <w:szCs w:val="24"/>
        </w:rPr>
        <w:t xml:space="preserve">- opowiada chronologicznie  wydarzenia Tajemnic radosnych różańca świętego </w:t>
      </w:r>
    </w:p>
    <w:p>
      <w:pPr>
        <w:pStyle w:val="Normal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potrafi opowiedzieć jak rodzina chrześcijańska świętuje niedziele i święta </w:t>
      </w:r>
    </w:p>
    <w:p>
      <w:pPr>
        <w:pStyle w:val="Normal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ymienia wydarzenia Roku Liturgicznego: Adwent, Wielki Post</w:t>
      </w:r>
    </w:p>
    <w:p>
      <w:pPr>
        <w:pStyle w:val="Normal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ymienia nabożeństwo Drogi krzyżowej, Gorzkich żalów jako nabożeństwa wielkopostne</w:t>
      </w:r>
    </w:p>
    <w:p>
      <w:pPr>
        <w:pStyle w:val="Normal"/>
        <w:ind w:hanging="0"/>
        <w:jc w:val="left"/>
        <w:rPr/>
      </w:pPr>
      <w:r>
        <w:rPr>
          <w:color w:val="000000"/>
          <w:sz w:val="24"/>
          <w:szCs w:val="24"/>
        </w:rPr>
        <w:t>- wyjaśnia,  że swoim zachowaniem świadczy o tym, czy jest uczniem Pana Jezusa, czy nie</w:t>
      </w:r>
    </w:p>
    <w:p>
      <w:pPr>
        <w:pStyle w:val="Punktppauza2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>–</w:t>
      </w:r>
      <w:r>
        <w:rPr>
          <w:color w:val="000000"/>
          <w:sz w:val="24"/>
        </w:rPr>
        <w:t>stosuje pozdrowienia chrześcijańskie</w:t>
      </w:r>
    </w:p>
    <w:p>
      <w:pPr>
        <w:pStyle w:val="Punktppauza2"/>
        <w:ind w:left="0" w:hanging="0"/>
        <w:rPr/>
      </w:pPr>
      <w:r>
        <w:rPr>
          <w:color w:val="000000"/>
          <w:sz w:val="24"/>
        </w:rPr>
        <w:t>- stosownie zachowuje się w kościele i w miejscach kultu.</w:t>
      </w:r>
    </w:p>
    <w:p>
      <w:pPr>
        <w:pStyle w:val="Punktppauza2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z szacunkiem odnosi się do rodziców, kapłanów, nauczycieli, rówieśników oraz osób z najbliższego  otoczenia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yjaśnia znaczenie pojęć: egoista, trąd, Ostatnia Wieczerza, Eucharystia, Msza Święta,  Pasterka, sakrament, paralityk, monstrancja, misje, misjonarz</w:t>
      </w:r>
    </w:p>
    <w:p>
      <w:pPr>
        <w:pStyle w:val="Punktppauza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Punktppauza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QYCZP+Lato-Regula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440" w:hanging="720"/>
      </w:pPr>
      <w:rPr>
        <w:sz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65" w:leader="none"/>
      </w:tabs>
      <w:autoSpaceDE w:val="false"/>
      <w:bidi w:val="0"/>
      <w:ind w:firstLine="567"/>
      <w:jc w:val="both"/>
      <w:textAlignment w:val="center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65"/>
        <w:tab w:val="left" w:pos="432" w:leader="none"/>
        <w:tab w:val="left" w:pos="851" w:leader="none"/>
      </w:tabs>
      <w:suppressAutoHyphens w:val="true"/>
      <w:spacing w:before="0" w:after="170"/>
      <w:ind w:hanging="0"/>
      <w:jc w:val="center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13" w:after="0"/>
      <w:ind w:left="567" w:hanging="283"/>
      <w:outlineLvl w:val="2"/>
    </w:pPr>
    <w:rPr>
      <w:rFonts w:ascii="Cambria" w:hAnsi="Cambria" w:cs="Cambria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color w:val="000000"/>
      <w:sz w:val="1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000000"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0"/>
      <w:szCs w:val="20"/>
      <w:lang w:val="en-US"/>
    </w:rPr>
  </w:style>
  <w:style w:type="character" w:styleId="Kursywa">
    <w:name w:val="_kursywa"/>
    <w:qFormat/>
    <w:rPr>
      <w:i/>
      <w:i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ppauza2">
    <w:name w:val="_punkt_półpauza_2"/>
    <w:basedOn w:val="Normal"/>
    <w:qFormat/>
    <w:pPr>
      <w:tabs>
        <w:tab w:val="clear" w:pos="765"/>
      </w:tabs>
      <w:ind w:left="851" w:hanging="284"/>
    </w:pPr>
    <w:rPr>
      <w:color w:val="FF0000"/>
      <w:szCs w:val="24"/>
    </w:rPr>
  </w:style>
  <w:style w:type="paragraph" w:styleId="T1">
    <w:name w:val="_T1"/>
    <w:basedOn w:val="Normal"/>
    <w:qFormat/>
    <w:pPr>
      <w:keepNext w:val="true"/>
      <w:tabs>
        <w:tab w:val="clear" w:pos="765"/>
        <w:tab w:val="left" w:pos="850" w:leader="none"/>
      </w:tabs>
      <w:spacing w:before="113" w:after="0"/>
      <w:ind w:left="567" w:hanging="0"/>
      <w:jc w:val="left"/>
    </w:pPr>
    <w:rPr>
      <w:rFonts w:ascii="Calibri" w:hAnsi="Calibri" w:cs="Calibri"/>
      <w:b/>
      <w:bCs/>
      <w:color w:val="984806"/>
      <w:sz w:val="23"/>
      <w:szCs w:val="23"/>
    </w:rPr>
  </w:style>
  <w:style w:type="paragraph" w:styleId="T1pierwszy">
    <w:name w:val="_T1-pierwszy"/>
    <w:basedOn w:val="T1"/>
    <w:qFormat/>
    <w:pPr>
      <w:spacing w:before="0" w:after="0"/>
    </w:pPr>
    <w:rPr/>
  </w:style>
  <w:style w:type="paragraph" w:styleId="Pa25">
    <w:name w:val="Pa25"/>
    <w:basedOn w:val="Normal"/>
    <w:next w:val="Normal"/>
    <w:qFormat/>
    <w:pPr>
      <w:tabs>
        <w:tab w:val="clear" w:pos="765"/>
      </w:tabs>
      <w:spacing w:lineRule="atLeast" w:line="241"/>
      <w:ind w:hanging="0"/>
      <w:jc w:val="left"/>
      <w:textAlignment w:val="auto"/>
    </w:pPr>
    <w:rPr>
      <w:rFonts w:ascii="HQYCZP+Lato-Regular;Arial" w:hAnsi="HQYCZP+Lato-Regular;Arial" w:eastAsia="Calibri" w:cs="HQYCZP+Lato-Regular;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06:54:00Z</dcterms:created>
  <dc:creator>Użytkownik systemu Windows</dc:creator>
  <dc:description/>
  <cp:keywords/>
  <dc:language>en-US</dc:language>
  <cp:lastModifiedBy>Katarzyna Stachowiak</cp:lastModifiedBy>
  <dcterms:modified xsi:type="dcterms:W3CDTF">2024-09-06T16:48:00Z</dcterms:modified>
  <cp:revision>5</cp:revision>
  <dc:subject/>
  <dc:title/>
</cp:coreProperties>
</file>