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owy system oceniania z religii   dla klasy pierwszej szkoły podstawowej</w:t>
      </w:r>
    </w:p>
    <w:p>
      <w:pPr>
        <w:pStyle w:val="Normal"/>
        <w:rPr/>
      </w:pPr>
      <w:r>
        <w:rPr>
          <w:rStyle w:val="Kursywa"/>
          <w:i w:val="false"/>
          <w:color w:val="000000"/>
          <w:sz w:val="24"/>
          <w:szCs w:val="24"/>
        </w:rPr>
        <w:t>Przedmiotowy System Oceniania z religii</w:t>
      </w:r>
      <w:r>
        <w:rPr>
          <w:color w:val="000000"/>
          <w:sz w:val="24"/>
          <w:szCs w:val="24"/>
        </w:rPr>
        <w:t xml:space="preserve"> został opracowany na podstawie </w:t>
      </w:r>
      <w:r>
        <w:rPr>
          <w:rStyle w:val="Kursywa"/>
          <w:i w:val="false"/>
          <w:color w:val="000000"/>
          <w:sz w:val="24"/>
          <w:szCs w:val="24"/>
        </w:rPr>
        <w:t>Programu nauczania religii rzymskokatolickiej w przedszkolach i szkołach</w:t>
      </w:r>
      <w:r>
        <w:rPr>
          <w:color w:val="000000"/>
          <w:sz w:val="24"/>
          <w:szCs w:val="24"/>
        </w:rPr>
        <w:t xml:space="preserve"> nr AZ-1-01/18 zatwierdzonego przez Komisję Wychowania Katolickiego Konferencji Episkopatu Polski w Częstochowie w dniu 19 września 2018 r. </w:t>
      </w:r>
      <w:r>
        <w:rPr>
          <w:rStyle w:val="Kursywa"/>
          <w:i w:val="false"/>
          <w:color w:val="000000"/>
          <w:sz w:val="24"/>
          <w:szCs w:val="24"/>
        </w:rPr>
        <w:t>Przedmiotowy System Oceniania z religii</w:t>
      </w:r>
      <w:r>
        <w:rPr>
          <w:color w:val="000000"/>
          <w:sz w:val="24"/>
          <w:szCs w:val="24"/>
        </w:rPr>
        <w:t xml:space="preserve">  jest zgodny z Rozporządzeniem Ministra Edukacji Narodowej z dnia 22 lutego 2019 r. w sprawie oceniania, klasyfikowania i promowania uczniów i słuchaczy w szkołach publicznych (Dz. U. poz. 373). Podręcznik z ćwiczeniami:  Religia klasa 1 szkoły podstawowej „ Pan Bóg jest naszym Ojcem”  wyd. Święty Wojciech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rzedmiotowy systemu oceniania z religii składają się:</w:t>
      </w:r>
    </w:p>
    <w:p>
      <w:pPr>
        <w:pStyle w:val="Punktppauza2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Sposoby realizacji treści programowych.</w:t>
      </w:r>
    </w:p>
    <w:p>
      <w:pPr>
        <w:pStyle w:val="Punktppauza2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Cele oceniania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3.</w:t>
        <w:tab/>
        <w:t xml:space="preserve">  Zasady oceniania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4.</w:t>
        <w:tab/>
        <w:t>Obszary aktywności ucznia podlegające ocenie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5.</w:t>
        <w:tab/>
        <w:t>Wymagania programowe i kryteria oceniania osiągnięć uczn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6.</w:t>
        <w:tab/>
        <w:t>Przewidywane osiągnięcia uczn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7. Wskazania dla  katechety realizującego program katechezy w oparciu o podręcznik do religii  wydawnictwa Święty Wojciech „ Pan Bóg jest naszym Ojcem.”</w:t>
      </w:r>
      <w:r>
        <w:rPr>
          <w:b/>
          <w:color w:val="000000"/>
          <w:sz w:val="24"/>
        </w:rPr>
        <w:t xml:space="preserve">  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1.  Sposoby realizacji treści programowych</w:t>
      </w:r>
    </w:p>
    <w:p>
      <w:pPr>
        <w:pStyle w:val="Punktppauza2"/>
        <w:rPr/>
      </w:pPr>
      <w:r>
        <w:rPr>
          <w:color w:val="000000"/>
          <w:sz w:val="24"/>
        </w:rPr>
        <w:t>1.   podczas katechezy realizowane są  zarówno cele dydaktyczne, jak i praktyczno-wychowawcze oraz formacyjne,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 xml:space="preserve">2.   katecheta dba o przyswajanie przez uczniów  wiedzy religijnej, stopniowe interioryzowanie przez nich wartości i norm moralnych oraz pogłębianie wiary, </w:t>
      </w:r>
    </w:p>
    <w:p>
      <w:pPr>
        <w:pStyle w:val="Punktppauza2"/>
        <w:ind w:left="567" w:hanging="0"/>
        <w:rPr/>
      </w:pPr>
      <w:r>
        <w:rPr>
          <w:color w:val="000000"/>
          <w:sz w:val="24"/>
        </w:rPr>
        <w:t xml:space="preserve">3.  uczeń powinien odkrywać ślady Bożego działania na kartach Pisma Świętego i naśladować dobroć Boga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podczas modlitwy katecheta wprowadza modlitwę spontaniczną jako potwierdzenie, że modlitwa to rozmowa dziecka Bozego z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kochającym Bogiem Ojcem</w:t>
      </w:r>
    </w:p>
    <w:p>
      <w:pPr>
        <w:pStyle w:val="Punktppauza2"/>
        <w:ind w:left="567" w:hanging="0"/>
        <w:rPr/>
      </w:pPr>
      <w:r>
        <w:rPr>
          <w:color w:val="000000"/>
          <w:sz w:val="24"/>
        </w:rPr>
        <w:t>5. realizowane treści rozbudzają w pierwszoklasistach świadomość uczestniczenia we wspólnocie ludzkiej, Kościoła, rodzinnej i klasowej, należy odwołują się  do wyobrażeń katechizowanych, które już posiadają,</w:t>
      </w:r>
    </w:p>
    <w:p>
      <w:pPr>
        <w:pStyle w:val="Punktppauza2"/>
        <w:ind w:left="567" w:hanging="0"/>
        <w:rPr/>
      </w:pPr>
      <w:r>
        <w:rPr>
          <w:color w:val="000000"/>
          <w:sz w:val="24"/>
        </w:rPr>
        <w:t>6.  realizowane treści  uczą sposobów porozumiewania się z innymi osobami, nawiązywania kontaktów, współpracy z rówieśnikami i odpowiedzialności za innych zgodnie z możliwościami psychospołecznymi uczniów klasy I.  Przejawem realizacji programu będzie umiejętność współpracy z innymi osobami we wspólnocie ważnej dla dziecka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podczas katechezy ważna jest atmosfera zajęć. Poprzez liczne zabawy edukacyjne pierwszoklasiści mają doświadczyć radości we wspólnocie  klasowej wynikającej  z faktu, że są ukochanymi dziećmi Boga, które wzajemnie się szanują i  współpracują ze sobą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2.</w:t>
        <w:tab/>
        <w:t xml:space="preserve">  Cele oceniania</w:t>
      </w:r>
    </w:p>
    <w:p>
      <w:pPr>
        <w:pStyle w:val="Punktppauza2"/>
        <w:rPr/>
      </w:pPr>
      <w:r>
        <w:rPr>
          <w:color w:val="000000"/>
          <w:sz w:val="24"/>
        </w:rPr>
        <w:t>1. Informowanie  na bieżąco ucznia, jego  rodziców,  prawnych opiekunów  o poziomie jego osiągnięć edukacyjnych i postępach w tym zakresie.</w:t>
      </w:r>
    </w:p>
    <w:p>
      <w:pPr>
        <w:pStyle w:val="Punktppauza2"/>
        <w:rPr/>
      </w:pPr>
      <w:r>
        <w:rPr>
          <w:color w:val="000000"/>
          <w:sz w:val="24"/>
        </w:rPr>
        <w:t>2.</w:t>
        <w:tab/>
        <w:t>Wspieranie rozwoju ucznia przez diagnozowanie jego osiągnięć w odniesieniu do wymagań edukacyjnych przewidzianych w programie nauczania religii</w:t>
      </w:r>
    </w:p>
    <w:p>
      <w:pPr>
        <w:pStyle w:val="Punktppauza2"/>
        <w:rPr/>
      </w:pPr>
      <w:r>
        <w:rPr>
          <w:color w:val="000000"/>
          <w:sz w:val="24"/>
        </w:rPr>
        <w:t>3.</w:t>
        <w:tab/>
        <w:t>Dostarczenie uczniom, rodzicom (prawnym opiekunom) i  wychowawcom informacji o postępach, osiągnięciach oraz trudnościach ucznia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4.</w:t>
        <w:tab/>
        <w:t>Motywowanie uczniów do  aktywności na lekcjach religii.</w:t>
      </w:r>
    </w:p>
    <w:p>
      <w:pPr>
        <w:pStyle w:val="Punktppauza2"/>
        <w:rPr/>
      </w:pPr>
      <w:r>
        <w:rPr>
          <w:color w:val="000000"/>
          <w:sz w:val="24"/>
        </w:rPr>
        <w:t>5.</w:t>
        <w:tab/>
        <w:t>Kształtowanie w uczniach  postawy otwartości i zaufania na Bożą miłość, uświadamianie im, że są ukochanymi dziećmi Boga.</w:t>
      </w:r>
    </w:p>
    <w:p>
      <w:pPr>
        <w:pStyle w:val="Punktppauza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6.  Rozwijanie aktywności ucznia poprzez elementy budujące wspólnotę klasową (gry i zabawy edukacyjne, modlitwa, wspólne śpiewy. 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3. Zasady oceniania</w:t>
      </w:r>
    </w:p>
    <w:p>
      <w:pPr>
        <w:pStyle w:val="Punktppauza2"/>
        <w:rPr/>
      </w:pPr>
      <w:r>
        <w:rPr>
          <w:color w:val="000000"/>
          <w:sz w:val="24"/>
        </w:rPr>
        <w:t>1.</w:t>
        <w:tab/>
        <w:t>Nauczyciel na początku roku szkolnego informuje uczniów i rodziców (prawnych opiekunów) o wymaganiach edukacyjnych z religii  wynikających z realizowanego programu nauczania oraz sposobach sprawdzania osiągnięć uczn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2.</w:t>
        <w:tab/>
        <w:t>Oceny bieżące wyrażone są w stopniach w skali 1–6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3.</w:t>
        <w:tab/>
        <w:t xml:space="preserve">Uczeń jest zobowiązany do noszenia podręcznika z ćwiczeniami. 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4. Wykonywanie zadań w podręczniku podlega ocenie.</w:t>
      </w:r>
    </w:p>
    <w:p>
      <w:pPr>
        <w:pStyle w:val="Punktppauza2"/>
        <w:rPr/>
      </w:pPr>
      <w:r>
        <w:rPr>
          <w:color w:val="000000"/>
          <w:sz w:val="24"/>
        </w:rPr>
        <w:t>5.</w:t>
        <w:tab/>
        <w:t>Uczeń powinien otrzymać w ciągu  półrocza minimum cztery oceny bieżące. Każda ocena jest jawna i wystawiona według ustalonych kryter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6.</w:t>
        <w:tab/>
        <w:t>W przypadku nieobecności z przyczyn losowych, uczeń ma obowiązek uzupełnić braki w ciągu dwóch tygodni od powrotu do szkoły.</w:t>
      </w:r>
    </w:p>
    <w:p>
      <w:pPr>
        <w:pStyle w:val="Punktppauza2"/>
        <w:rPr/>
      </w:pPr>
      <w:r>
        <w:rPr>
          <w:color w:val="000000"/>
          <w:sz w:val="24"/>
        </w:rPr>
        <w:t>7.</w:t>
        <w:tab/>
        <w:t>W przypadku trudności w opanowaniu materiału, dłuższych usprawiedliwionych nieobecności uczeń ma prawo do pomocy ze strony katechety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8.</w:t>
        <w:tab/>
        <w:t>Uczeń ma prawo do dodatkowych ocen za wykonane prace nadobowiązkowe.</w:t>
      </w:r>
    </w:p>
    <w:p>
      <w:pPr>
        <w:pStyle w:val="Punktppauza2"/>
        <w:rPr/>
      </w:pPr>
      <w:r>
        <w:rPr>
          <w:color w:val="000000"/>
          <w:sz w:val="24"/>
        </w:rPr>
        <w:t>9. Na cztery tygodnie przed klasyfikacyjnym posiedzeniem rady pedagogicznej nauczyciel informuje ucznia i jego rodziców o przewidywanej dla niego ocenie – szczególnie o ocenie niedostatecznej. Za pisemne poinformowanie odpowiada wychowawca.</w:t>
      </w:r>
    </w:p>
    <w:p>
      <w:pPr>
        <w:pStyle w:val="Punktppauza2"/>
        <w:ind w:left="851" w:hanging="425"/>
        <w:rPr/>
      </w:pPr>
      <w:r>
        <w:rPr>
          <w:color w:val="000000"/>
          <w:sz w:val="24"/>
        </w:rPr>
        <w:t>10.</w:t>
        <w:tab/>
        <w:t xml:space="preserve">Kryteria odpowiadające śródrocznym i rocznym stopniom szkolnym zgodne są z </w:t>
      </w:r>
      <w:r>
        <w:rPr>
          <w:rStyle w:val="Kursywa"/>
          <w:color w:val="000000"/>
          <w:sz w:val="24"/>
        </w:rPr>
        <w:t>Wewnątrzszkolnym Systemem Oceniania</w:t>
      </w:r>
      <w:r>
        <w:rPr>
          <w:color w:val="000000"/>
          <w:sz w:val="24"/>
        </w:rPr>
        <w:t>.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4. Obszary aktywności ucznia podlegające ocenie</w:t>
      </w:r>
    </w:p>
    <w:p>
      <w:pPr>
        <w:pStyle w:val="T1pierwsz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 Formy ustne: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 xml:space="preserve">      –   </w:t>
      </w:r>
      <w:r>
        <w:rPr>
          <w:color w:val="000000"/>
          <w:sz w:val="24"/>
        </w:rPr>
        <w:t>odpowiedzi ustne odtwórcze i twórcze, w tym modlitwy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ormy pisemne:</w:t>
      </w:r>
    </w:p>
    <w:p>
      <w:pPr>
        <w:pStyle w:val="Punktppauza2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zadania w podręczniku</w:t>
      </w:r>
    </w:p>
    <w:p>
      <w:pPr>
        <w:pStyle w:val="Punktppauza2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dania zespołowe wykonywane na lekcji w formie zabaw edukacyjnych </w:t>
      </w:r>
    </w:p>
    <w:p>
      <w:pPr>
        <w:pStyle w:val="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Formy praktyczne:</w:t>
      </w:r>
    </w:p>
    <w:p>
      <w:pPr>
        <w:pStyle w:val="Punktppauza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działania wynikające z celów lekcji</w:t>
      </w:r>
    </w:p>
    <w:p>
      <w:pPr>
        <w:pStyle w:val="Punktppauza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ktywność ucznia na lekcji</w:t>
      </w:r>
    </w:p>
    <w:p>
      <w:pPr>
        <w:pStyle w:val="Punktppauza2"/>
        <w:numPr>
          <w:ilvl w:val="0"/>
          <w:numId w:val="3"/>
        </w:numPr>
        <w:rPr/>
      </w:pPr>
      <w:r>
        <w:rPr>
          <w:color w:val="000000"/>
          <w:sz w:val="24"/>
        </w:rPr>
        <w:t>praca w grupach i indywidualna</w:t>
      </w:r>
    </w:p>
    <w:p>
      <w:pPr>
        <w:pStyle w:val="T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Uczeń ma obowiązek:</w:t>
      </w:r>
    </w:p>
    <w:p>
      <w:pPr>
        <w:pStyle w:val="T1"/>
        <w:numPr>
          <w:ilvl w:val="0"/>
          <w:numId w:val="4"/>
        </w:numPr>
        <w:spacing w:before="0" w:after="0"/>
        <w:ind w:left="720" w:firstLine="27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ktywnie włączać się w realizowane działania na katechezie</w:t>
      </w:r>
    </w:p>
    <w:p>
      <w:pPr>
        <w:pStyle w:val="T1"/>
        <w:numPr>
          <w:ilvl w:val="0"/>
          <w:numId w:val="4"/>
        </w:numPr>
        <w:spacing w:before="0" w:after="0"/>
        <w:ind w:left="720" w:firstLine="27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ywać wskazane przez katechetę zadania w podręczniku</w:t>
      </w:r>
    </w:p>
    <w:p>
      <w:pPr>
        <w:pStyle w:val="T1"/>
        <w:numPr>
          <w:ilvl w:val="0"/>
          <w:numId w:val="4"/>
        </w:numPr>
        <w:spacing w:before="0" w:after="0"/>
        <w:ind w:left="720" w:firstLine="27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spółpracować z rówieśnikami podczas zabaw edukacyjnych</w:t>
      </w:r>
    </w:p>
    <w:p>
      <w:pPr>
        <w:pStyle w:val="T1"/>
        <w:numPr>
          <w:ilvl w:val="0"/>
          <w:numId w:val="4"/>
        </w:numPr>
        <w:spacing w:before="0" w:after="0"/>
        <w:ind w:left="720" w:firstLine="27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ywać zadania zgodnie z poleceniami katechety</w:t>
      </w:r>
    </w:p>
    <w:p>
      <w:pPr>
        <w:pStyle w:val="Punktppauza2"/>
        <w:numPr>
          <w:ilvl w:val="0"/>
          <w:numId w:val="4"/>
        </w:numPr>
        <w:ind w:left="720" w:firstLine="273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prawić ocenę niedostateczną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 5.    Wymagania programowe i kryteria oceniania  osiągnięć uczniów</w:t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79"/>
        <w:gridCol w:w="3082"/>
        <w:gridCol w:w="2948"/>
        <w:gridCol w:w="3104"/>
      </w:tblGrid>
      <w:tr>
        <w:trPr>
          <w:trHeight w:val="432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magania programowe i kryteria ocenia  osiągnięć uczniów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otykamy się we wspólnocie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odpowiada poprawnie na pozdrowienie: „ Niech będzie pochwalony Jezus Chrystus”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skazuje zasady dobrego zachowania  na lekcji religii i w szkole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potrafi opowiedzieć  w jaki sposób rodzice okazują dzieciom swoją miłość.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mówi o sobie „ Jestem dzieckiem Bożym”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nazywa kościół domem Bożym.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Pan Bóg jest obecny w Kościele na całym świecie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konuje znak krzyża z pomocą katechety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odpowiada poprawnie na  poznane pozdrowienia chrześcijańskie 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rozumie i przestrzega zasady obowiązujące na lekcjach religii i w szkole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wymienia gesty, zachowania, postawy rodziców świadczące o ich miłości do dziecka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od momentu chrztu świętego jest dzieckiem Bożym 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jaśnia, że dzieci Boże spotykają się w kościele z Panem Jezusem 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wyjaśnia, że to Pan Jezus ustanawia Kościół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może się modlić do Boga znakiem krzyż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- wyjaśnia, że wypowiadając pozdrowienia chrześcijańskie, uwielbiamy Boga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wnioskuje, że jego właściwe zachowania  sprawiają, że ma wielu przyjaciół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daje przykłady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okazywania wdzięczności dziecka za miłość  rodziców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wyjaśnia, że jako dziecko Boże  zwraca się do Boga „Ojcze”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Pan Bóg jest w sposób szczególny obecny w kościel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każde dziecko Boże jest wezwane do głoszenia Ewangelii słowem i zachowanie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krzyż jest znakiem Bożej miłości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-wykorzystuje pozdrowienia chrześcijańskie w odpowiednich sytuacjach dnia codziennego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akceptuje wszystkie osoby należące do wspólnoty klasowej, służy im pomocą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odkrywa, że w codziennych czynnościach, obowiązkach i zatroskaniu rodzice wyrażają swą miłość do dziecka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- powtarza słowa wypowiadane przez kapłana podczas chrztu świętego „ Ja ciebie chrzczę, w Imię Ojca i Syna i Ducha Świętego”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definiuje pojęcie parafii jako wspólnoty dzieci Bożych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Jezus nadal powołuje kapłanów, aby głosili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Dobrą Nowinę na całym świecie, sprawowali Eucharystię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znak krzyża to </w:t>
            </w:r>
            <w:r>
              <w:rPr>
                <w:bCs/>
                <w:color w:val="000000"/>
                <w:sz w:val="20"/>
                <w:szCs w:val="20"/>
              </w:rPr>
              <w:t>modlitwa do Boga Ojca, Pana Jezusa i Ducha Święteg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odróżnia pozdrowienia chrześcijańskie i świeckie,   stosuje je odpowiednio do sytuacji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uzasadnia konieczność respektowania zasad ustalonych we wspólnocie  klasowej i szkolnej, ze szczególnym naciskiem na  pomoc innym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, że okazując  szacunek rodzicom, wypełnia Boże przykazanie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 wartość każdego człowieka jako dziecka Bożego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jest częścią wspólnoty parafialnej, w której może służyć innym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znajduje powiązanie między powołaniem Piotra i apostołów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a ludźmi, którzy dzisiaj są wezwani do głoszenia Ewangelii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w czym objawia się moc  Boga Ojca, Syna Bożego i Ducha Świętego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n Bóg mnie stwarza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mienia dzieła  stworzone przez Bog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Bóg stwarza  człowieka szóstego dni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odkrywa, że Bóg stwarza człowieka na swoje podobieństwo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nazywa Boga dobrym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potrafi powiedzieć, że Pan Bóg stwarza aniołów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stwierdza, że każdy  człowiek ma swojego opiekuna, Anioła Stróża.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potrafi powiedzieć, że Pan Bóg powołuje proroków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mienia imiona pierwszych rodziców stworzonych przez Boga, 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na podstawie przykładów odróżnia dobro od zł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kazuje radość z faktu, że jest wyjątkowy dzięki Bożej miłośc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rozróżnia dzieła stwarzane przez Pana Boga od rzeczy tworzonych przez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stwierdza, że  człowiek jest podobny do Boga, bo potrafi kochać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 xml:space="preserve"> potrafi powiedzieć, że Bóg jest zawsze z nam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nazywa aniołów wysłannikami Bog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z niewielką pomocą katechety modli się słowami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„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Aniele Boży”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Bóg powołuje  Samuela do służby Bożej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wyjaśnia, że pierwsi rodzice byli nieposłuszni Panu Bogu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dokonuje wyboru między dobrym a złym zachowaniem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daje przykłady dobrych i złych zachowań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znaczenie pojęcia świątyn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formułuje prostą modlitwę, dziękując Bogu za Jego dzieł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człowiek otrzymuje od Boga dar miłości, aby okazywać ją Bogu i drugiemu człowiekow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Bóg obdarowuje nas talentami, abyśmy wykorzystywali je na pożytek swój oraz  drugiego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skazuje w codzienności ślady Bożych darów i podaje przykłady okazywania wdzięczności za nie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 wyjaśnia, że aniołowie to Boży posłańcy, że strzegą  od zła, aby każdy mógł pójść do nieb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 zna słowa modlitwy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„ </w:t>
            </w:r>
            <w:r>
              <w:rPr>
                <w:bCs/>
                <w:color w:val="000000"/>
                <w:sz w:val="20"/>
                <w:szCs w:val="20"/>
              </w:rPr>
              <w:t>Aniele Boży”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prorok to człowiek, który mówi w imieniu Pana Boga, nawołuje do nawróceni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potrafi odpowiedzieć na pytania dotyczące historii nieposłuszeństwa pierwszych ludzi wobec Bog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ma świadomość, że dziecko Boże nie odpowiada złem na zł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potrafi powiedzieć, że od momentu chrztu świętego jest świątynią  Ducha Świętego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wskazuje, że zadaniem człowieka jest troska o stworzony przez Pana Boga świat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odkrywa, że każdy człowiek jest wyjątkowy, niepowtarzaln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talenty, umiejętności, którymi Pan Bóg go obdarz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 wskazuje, że Bóg pragnie, aby każdy człowiek odkrywał Jego obecność w swoim życiu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stworzenie aniołów jest przejawem Bożej miłości do człowiek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zna słowa modlitwy „ Aniele Boży” i potrafi wyjaśnić  znaczenie jej słów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powiada historię powołania proroka Samuel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powiada historię nieposłuszeństwa pierwszych ludzi wobec Pana Bog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co to znaczy „kochać bliźniego jak siebie samego”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wyjaśnia na czym polega wyjątkowość człowieka stworzonego przez Bog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Bóg stwarza świat z miłości do człowieka, że pragnie, by czynił sobie ziemię poddaną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, że Pan Bóg powołuje człowieka, Adama i Ewę  do miłośc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 obecność Boga w różnych fazach ludzkiego życ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na podstawie tekstów biblijnych uzasadnia, że Bóg jest źródłem dobr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aniołowie wychwalają Pana Boga i pomagają ludziom, towarzysząc im w życiu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z ogromnej troski wypływającej z Bożej Miłości każdy otrzymał od Pana Boga wielki dar – Anioła Stróż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, że Pan Bóg posyła ludzi,  którzy w trudnych sytuacjach pomagają nam odkrywać działanie Pana Boga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, że nieposłuszeństwo wobec Pana Boga czyni nas nieszczęśliwymi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Bóg obdarowuje człowieka rozumem i wolną wolą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na podstawie tekstu biblijnego wyjaśnia, co to znaczy, że ciał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jest świątynią Ducha Święteg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n Bóg mnie kocha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rodzice/ dziadkowie jako pierwsi mówią dziecku o Bogu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 miejsca, gdzie możemy czytać Pismo Święte lub go słuchać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potrafi powiedzieć, że Pan Bóg jest obecny w swoim kościele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skazuje, że Bóg jest obecny w liturgii w osobie kapłan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z pomocą katechety wyjaśnia, czym są przykazania Boże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podaje przykłady zachowań przyjaciół Pana Jezus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poprzez chrzest święty należymy do Kościoł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od momentu chrztu świętego jesteśmy dziećmi Bożymi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odkrywamy Pana Boga  poprzez  wszystko, co stwarz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Pismo Święte to inaczej Bibl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nazywa kościół domem Boży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podaje przykłady zadań, które wykonują osoby powołane (księża)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przykazania Boże mówią nam jak mamy postępować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jakie przykazanie zostawia nam Pan Jezus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Jan Chrzciciel chrzci Pana Jezusa w rzece Jordan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na podstawie opowiadania wyjaśnia, że  Pan Bóg będzie nas kochał zawsze i nigdy nas nie zapomn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formułuje proste modlitwy, w których wyraża wdzięczność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i uwielbienie Boga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Biblia to najważniejsza księga  wszystkich dzieci Bożych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okazuje wiarę i szacunek wobec Boga obecnego we Mszy świętej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uzasadnia potrzebę modlitwy za kapłanów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zna tekst Przykazania miłości Boga i bliźniego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, jak w codziennym życiu należy zachowywać przykazan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powiada, jak przebiega udzielanie sakramentu chrztu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formułuje modlitwę, w której dziękuję Bogu za Jego miłość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najduje w codzienności ślady Bożych darów i dziękuje za  nie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Pan Jezus mówi do nas poprzez słowa Pisma Świętego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na podstawie odczytanego Pisma Świętego wyjaśnia, dlaczego wierzący gromadzą się w niedzielę na Mszy  Świętej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jaśnia, że każde dziecko Boże jest powołane przez Pana Jezusa do głoszenia  słowa Bożego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jak w codziennym życiu należy przestrzegać trzech pierwszych przykazań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jakie postawy sprzeciwiają się Bożym przykazaniom.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symbolikę chrztu święteg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dary pochodzące od Boga: życie, chrzest, wiarę, wyraża wdzięczność za nie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macnia postawę wdzięczności Panu Bogu i ludziom za otrzyman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dar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czym jest Pismo Święte, okazuje szacunek  Słowu Bożemu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 xml:space="preserve">wskazuje, w jaki sposób Bóg jest obecny w liturgii (w zgromadzonym ludzie, pod postaciami eucharystycznymi, w słowie Bożym)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, że kapłani, tak jak apostołowie są powołani przez Pana Jezusa do sprawowania Mszy Świętej,  mają moc odpuszczania grzechów, sprawowania sakramentów świętych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 zależność między przestrzeganiem przykazań a okazywaniem miłości Bogu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, że przestrzegając przykazań, okazujemy miłość Bogu i bliźni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kreśla, czym jest chrzest w życiu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czym jest bezwarunkowa miłość Boga do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echezy okolicznościowe cz. 1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SymbolMT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 październik jako miesiąc, w którym szczególnie pamiętamy o modlitwie różańcowej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cechy człowieka, który jest przyjacielem Pana Bog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skazuje datę 2 listopada jako dzień modlitewnej pamięci o zmarłych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- wyjaśnia, że w Adwencie czekamy na narodziny Pana Jezusa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jaśnia kim był Święty Mikołaj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skazuje Betlejem jako miejsce narodzin Pana Jezus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nazywa Maryję Matką Bożą Różańcową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mówi, kiedy jest obchodzona uroczystość Wszystkich Świętych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modli się za zmarłych słowami „ Wieczny odpoczynek „…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symbole adwentowe: wieniec adwentowy, roratkę, lampion oraz opisuje ich wygląd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podaje, jak można naśladować Świętego Mikołaja, okazując dobro innym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daje daty Świąt Bożego Narodzenia i Święta Trzech Król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odkrywa, że Maryja prosiła dzieci fatimskie o modlitwę różańcową za grzeszników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kreśla świętego jako przyjaciela Pana Boga, który przebywa z Nim w niebie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powiada historię wskrzeszenia  Łazarza przez Pana Jezus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określa Adwent jako czas radosnego oczekiwania na narodziny Pana Jezus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najważniejsze fakty z życia Świętego Mikołaj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osoby, które przybyły powitać nowonarodzonego Pana Jezus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powiada o spotkaniu Matki Bożej z dziećmi w Fatimie</w:t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imiona kilku świętych,  i formułuje prostą modlitwę za  ich pośrednictwem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ludzie po śmierci nadal żyją, dla nich Pan Jezus przygotował nieb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znaczenie symboli adwentowych </w:t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potrafi powiedzieć, że czyniąc dobro, służymy Panu Bogu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powiada o pasterzach i królach przybywających do  nowonarodzonego Pana  Jezus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w jaki sposób modlimy się na różańcu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stwierdza, że każdy człowiek jest powołany do świętośc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modlitwę jako najlepszy sposób pomocy zmarłym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co znaczą słowa Pisma Świętego „ Przygotujcie drogę Panu, prostujcie ścieżki dla Niego”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święty Mikołaj realizował polecenie Boże ; „Słuchaj mój synu, bądź dobry, prostą drogą prowadź swe serce”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 co musimy uczynić, aby stać się podobnymi do pasterzy i trzech króli odwiedzających nowonarodzonego Pana Jezusa 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n Bóg troszczy się o mnie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potrafi powiedzieć, że Pan Bóg jest miłosiernym Ojcem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nazywa modlitwę rozmową z Panem Bogiem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wyjaśnia, że Pan Bóg posyła anioła do Maryi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daje imię Dawida jako człowieka, który często się modlił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raz z katechetą modli się słowami modlitwy „ Ojcze nasz”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odkrywa, że czyniąc dobro, jest posłuszny Panu Bogu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skazuje , że w modlitwie Ojcze nasz prosimy Pana Boga, aby nikomu nie brakowało chleba, aby nie było głodu na ziemi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w modlitwie Ojcze nasz prosimy, by Bóg Ojciec wybaczał nam nasze grzech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różnia dobro od zła, podaje przykład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pomagając drugiemu człowiekowi, pomagamy Panu Jezusowi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 odkrywa, że modlitwa jednoczy rodzinę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 potrafi powiedzieć, jak powinien zachowywać się podczas Mszy świętej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wyjaśnia, że modląc się i czyniąc dobro,  naśladujemy święt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potrafi powiedzieć, że miłosierny Bóg Ojciec przebacza nam grzechy, gdy o to prosim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skazuje Abrahama jako człowieka, z którym rozmawia Pan Bóg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wyjaśnia, że Pan Bóg wybiera Maryję na Matkę Swego Syna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na podstawie tekstów z Psalmów poznaje modlitwę uwielbienia, dziękczynienia i prośby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odkrywa, że Pan Jezus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uczy nas, jak modlić się do Pana Boga</w:t>
            </w:r>
            <w:r>
              <w:rPr>
                <w:bCs/>
                <w:color w:val="000000"/>
                <w:sz w:val="20"/>
                <w:szCs w:val="20"/>
              </w:rPr>
              <w:t xml:space="preserve"> oraz pragnie, abyśmy nazywali Pana Boga Ojcem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odkrywa, że wypowiadając słowa „Przyjdź królestwo Twoje”, wyznaje wiarę w ponowne przyjście Pana Jezus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argumentuje, że należy szanować jedzenie, dzielić się nim z innymi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odkrywa, że Pan Bóg pragnie, abyśmy umieli przepraszać za swoje złe czyny i wybaczać inny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 modlitwie prosi Pana Boga o pomoc w wyborze dobr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odpowiada na pytania dotyczące przypowieści o miłosiernym Samarytanini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 odkrywa, że sam Pan Jezus zachęca nas do nieustannej modlitw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rozpoznaje i nazywa podstawowe gesty, znaki oraz symbole liturgiczn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odkrywa, że czynienie dobra i częsta modlitwa sprawiają, że jesteśmy szczęśliwi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odpowiada na pytania do omawianego fragmentu Ewangelii św. Jana 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odkrywa, że może zaufać Panu Bogu tak jak Abraham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 Maryja wyraża zgodę i poprzez słowo „Amen” mówi: Bogu  „Niech tak się stanie”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 potrafi ułożyć krótką modlitwę uwielbienia, dziękczynienia i prośby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modli się słowami modlitwy Ojcze nasz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 wyjaśnia, że modląc się słowami „ Przyjdź Królestwo  Twoje” prosimy, aby Pan Bóg pomagał nam budować królestwo Boże na ziemi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powiada na pytania dotyczące fragmentu Ewangelii o rozmnożeniu chleb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wyjaśnia, że  krzywdząc innych, nie jesteśmy posłuszni  Bogu Ojcu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okrywa, że modląc się słowami „I nie wódź nas na pokuszenie, ale nas zbaw ode złego” , prosimy Boga Ojca, abyśmy nie ulegali pokusom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co znaczy  dzisiaj człowiek miłosierny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kiedy cała rodzina modli się, to Pan Jezus jest wśród nich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- potrafi powiedzieć jak modlił się faryzeusz, a jak celnik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Pan Jezus pragnie, abyśmy nie odpłacali złem za zło, abyśmy często się modlili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wymienia przejawy Bożego miłosierdz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 na podstawie historii Abrahama, że zaufanie miłosiernemu Bogu  czyni życie człowieka szczęśliwy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Maryja jest matką Jezusa i wszystkich ludz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trafi wyjaśnić pojęcia: modlitwa prośby, uwielbienia, dziękczynien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daje przykłady, kiedy używamy imienia Bożego nadaremni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, że królestwo Boże na ziemi jest tam, gdzie panują miłość, radość, przebaczenie, dobro,</w:t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Bóg troszczy się o pokarm dla ciała i duszy każdego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Bóg odpuszcza nam nasze winy, gdy my przebaczamy inny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 potrafi powtórzyć słowa Pana Jezusa „ Wystarczy ci mojej łaski”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podaje przykłady uczynków miłosierdzi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dlaczego rodzinę nazywamy Kościołem domowym, podaje przykłady jak powinna żyć rodzina chrześcijańsk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na podstawie fragmentu Ewangelii wyjaśnia, jak należy się modlić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nioskuje, że święci czerpali z modlitwy siłę, by kochać Pana Boga i ludzi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 potrzebę zaufania miłosiernemu  Bogu Ojcu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 potrzebę zaufania Panu Bogu, który rozmawia z człowiekiem w czasie modlitw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Maryja uczy nas zaufania do Pana Bog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trafi powiedzieć kilka zdań o Dawidzi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znaczenie słów „Święć się Imię Twoje”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Jezus przyjdzie ponownie na świat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rozwiązuje dylematy moralne, ukazując życie zgodne z Bożymi przykazaniami.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 chleb jest pokarmem dla ciała, a pokarmem dla duszy jest Ciało Chrystus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 Pan Jezus pragnie, abyśmy naśladowali Go przebaczając innym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 słowa Pana Jezusa „Wystarczy ci mojej łaski”  oznaczają , że Pan Jezus będzie nam pomagał wybierać dobr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 istotę uczynków miłosierdzi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przykłady budowania dobrych relacji we wspólnocie rodzinnej i domowej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na podstawie przypowieści wyjaśnia, że Pan Jezus pragnie, abyśmy nie wywyższali się i byli skromn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święci są widzialnymi znakami Pana Boga w świecie, wymienia  imiona świętych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steśmy Bożą rodziną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rawidłowo stosuje nazwy członków rodzin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osoby  tworzące Świętą Rodzinę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wyjaśnia w jaki sposób okazuje posłuszeństwo rodzico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 wymienia dary, jakimi obdarza nas Pan Bóg  (ciało, dusza, rozum, emocje, wolna wola)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dkrywa, że Pan Bóg kocha wszystkich ludz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osoby  należące do jego rodziny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raża w modlitwie wdzięczność za dar rodziny i bliskich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najbliższych członków rodziny świętego Jana Pawła II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charakteryzuje wspólnotę rodzinną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Święta Rodzina mieszkała w Nazareci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w jaki sposób może wywołać uśmiech na twarzy swoich rodziców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odkrywa, że pokarmem dla duszy jest modlitwa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wyjaśnia, że dziecko jest największym darem Boga dla rodziców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w rodzinie uczymy się miłości do Boga i ludzi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zwrot „modlić się w intencji”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papież Jan Paweł II nazywał się Karol Wojtyła i urodził się w Wadowicach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 modlitwie wyraża wdzięczność Bogu za dar rodzin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charakteryzuje obowiązki członków Świętej Rodzin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uzasadnia potrzebę używania słów: „proszę”, „dziękuję”, „przepraszam”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wyjaśnia pojęcie duszy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sposoby okazywania miłości w rodzinie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skazuje na osobowe więzi w rodzinie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pisuje, co pomaga w dobrej modlitwie, a co w niej przeszkadz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kreśla zainteresowania Karola Wojtyły w wieku szkolnym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dlaczego Pana Jezusa nazywamy Dobrym Pasterze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mienia cechy Bożej rodziny, która jest przykładem miłości i dobrych relacji z Panem Bogiem i ludźmi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odkrywa jak ważne jest wspólne spędzanie czasu z rodziną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znaczenie pojęcia „wolna wola”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, dlaczego należy okazywać posłuszeństwo rodzicom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charakteryzuje wspólnotę rodzinną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potrafi powiedzieć, że Pan Bóg pragnie, abyśmy wytrwale i ufnie modlili się za rodziców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 potrafi powiedzieć, że każdy z nas jest powołany przez  Boga Ojca do świętości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Kościół to rodzina dzieci Bożych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uzasadnia potrzebę modlitwy za rodzinę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przykłady budowania dobrych relacji w rodzinie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rozpoznaje i nazywa swoje emocje oraz emocje innych osób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wartość każdego człowieka jako dziecka Bożego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uzasadnia, dlaczego należy okazywać szacunek i posłuszeństwo rodzicom, dziadkom oraz innym członkom rodziny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 co znaczą słowa</w:t>
            </w:r>
            <w:r>
              <w:rPr>
                <w:bCs/>
                <w:color w:val="000000"/>
                <w:sz w:val="20"/>
                <w:szCs w:val="20"/>
              </w:rPr>
              <w:t xml:space="preserve"> : „Pan Bóg pragnie, abyśmy wytrwale i ufnie modlili się za rodziców”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znajduje powiązania pomiędzy dzieciństwem Karola Wojtyły a jego świętością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echezy okolicznościowe cz. 2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w  Wielkim Poście przeżywamy    mękę i śmierć Pana Jezusa </w:t>
            </w:r>
          </w:p>
          <w:p>
            <w:pPr>
              <w:pStyle w:val="Normal"/>
              <w:ind w:hanging="0"/>
              <w:jc w:val="center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Pan Jezus zmartwychwstał w niedzielę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, że w Boże Ciało kapłan niesie Pana Jezusa w procesji ulicami miast i wsi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dziękuje  w modlitwie za łaski otrzymywane od Pana Jezusa przez cały rok szkolny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 wielkopostne postanowienia. pomagają w nawracaniu się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świętujemy niedziele jako pamiątkę zmartwychwstania Pana Jezus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opowiada, jak wygląda procesja Bożego Ciał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potrafi powiedzieć, że wakacje nie zwalniają z uczestnictwa we Mszy Świętej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nazywa Wielki Post czasem poprawy i przepraszania Pana Boga za złe uczynki </w:t>
            </w:r>
          </w:p>
          <w:p>
            <w:pPr>
              <w:pStyle w:val="Normal"/>
              <w:ind w:hanging="0"/>
              <w:jc w:val="center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dkrywa, że są świadkowie zmartwychwstania Pana Jezusa, wymienia ich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yjaśnia pojęcia: monstrancja, procesja, baldachim  </w:t>
            </w:r>
          </w:p>
          <w:p>
            <w:pPr>
              <w:pStyle w:val="Normal"/>
              <w:ind w:hanging="0"/>
              <w:jc w:val="center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wakacje to dar dla każdego z nas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- odkrywa, że to sam  Pan Jezus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pragnie, abyśmy nawracali się i wierzyli w Ewangelię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zmartwychwstały Pan Jezus jest obecny w swoim Kościele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sposoby uczestnictwa dzieci i dorosłych w procesji Bożego Ciała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potrafi powiedzieć, że podczas wakacji ma  wiele okazji, by  wychwalać  Pana Boga za stworzony świat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raża chęć przepraszania Pana Jezusa i poprawy postępowani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wyjaśnia, że zmartwychwstały Pan Jezus jest obecny w życiu każdego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określa Boże Ciało jako uroczystość, podczas  której czcimy Pana Jezusa w Najświętszym Sakramencie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skazuje, że podczas wakacji ma wiele okazji, by swoim zachowaniem, słowem, postawą,  realizować   przykazanie miłości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ocenę niedostateczną uczeń: Nie spełnia wymagań na ocenę dopuszczającą.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6. Przewidywane osiągnięcia uczniów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modli się modlitwą spontaniczną oraz: </w:t>
      </w:r>
      <w:r>
        <w:rPr>
          <w:rStyle w:val="Kursywa"/>
          <w:color w:val="000000"/>
        </w:rPr>
        <w:t>Ojcze nasz</w:t>
      </w:r>
      <w:r>
        <w:rPr>
          <w:color w:val="000000"/>
          <w:sz w:val="24"/>
        </w:rPr>
        <w:t>,</w:t>
      </w:r>
      <w:r>
        <w:rPr>
          <w:rStyle w:val="Kursywa"/>
          <w:color w:val="000000"/>
        </w:rPr>
        <w:t xml:space="preserve"> Zdrowaś Maryjo</w:t>
      </w:r>
      <w:r>
        <w:rPr>
          <w:color w:val="000000"/>
          <w:sz w:val="24"/>
        </w:rPr>
        <w:t>,</w:t>
      </w:r>
      <w:r>
        <w:rPr>
          <w:rStyle w:val="Kursywa"/>
          <w:color w:val="000000"/>
        </w:rPr>
        <w:t xml:space="preserve"> Aniele Boży Przykazanie miłości</w:t>
      </w:r>
      <w:r>
        <w:rPr>
          <w:color w:val="000000"/>
          <w:sz w:val="24"/>
        </w:rPr>
        <w:t xml:space="preserve">, Nowe przykazanie,  </w:t>
      </w:r>
      <w:r>
        <w:rPr>
          <w:rStyle w:val="Kursywa"/>
          <w:color w:val="000000"/>
        </w:rPr>
        <w:t>Wieczny odpoczynek</w:t>
      </w:r>
      <w:r>
        <w:rPr>
          <w:color w:val="000000"/>
          <w:sz w:val="24"/>
        </w:rPr>
        <w:t>,</w:t>
      </w:r>
      <w:r>
        <w:rPr>
          <w:rStyle w:val="Kursywa"/>
          <w:color w:val="000000"/>
        </w:rPr>
        <w:t xml:space="preserve"> 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poprawnie czyni znak krzyża, wyjaśnia, że modli się do Boga w Trójcy Jedynego, zna Osoby Boskie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podaje kilka faktów z życia Świętych:  Józefa, Brata Alberta,  Ojca Pio, Jana Pawła II, Teresy od Dzieciątka Jezus, Mikołaja, </w:t>
      </w:r>
    </w:p>
    <w:p>
      <w:pPr>
        <w:pStyle w:val="Punktppauza2"/>
        <w:numPr>
          <w:ilvl w:val="0"/>
          <w:numId w:val="6"/>
        </w:numPr>
        <w:rPr/>
      </w:pPr>
      <w:r>
        <w:rPr>
          <w:color w:val="000000"/>
          <w:sz w:val="24"/>
        </w:rPr>
        <w:t>nazywa Pismo Święte najważniejszą księgą chrześcijan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podaje kilka faktów z życia postaci biblijnych: Abraham, Dawid, Jan Chrzciciel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skazuje kościół jako miejscem spotkania z Bogiem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skazuje Kościół jako wspólnotę dzieci Bożych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yjaśnia że Pan Jezus jest obecny w kościele i sakramentach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nazywa Maryję matką Pana Jezusa i wszystkich ludzi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powiada o poznanych wydarzeniach z życia Pana Jezusa </w:t>
      </w:r>
    </w:p>
    <w:p>
      <w:pPr>
        <w:pStyle w:val="Punktppauza2"/>
        <w:numPr>
          <w:ilvl w:val="0"/>
          <w:numId w:val="6"/>
        </w:numPr>
        <w:rPr/>
      </w:pPr>
      <w:r>
        <w:rPr>
          <w:color w:val="000000"/>
          <w:sz w:val="24"/>
        </w:rPr>
        <w:t>wyjaśnia pojęcia:  Bóg,  amen, aniołowie, sumienie, dusza, dobro, zło, stworzenie, miłosierdzie, wskrzeszenie, Adwent, Wielki Post.</w:t>
      </w:r>
    </w:p>
    <w:p>
      <w:pPr>
        <w:pStyle w:val="Punktppauza2"/>
        <w:numPr>
          <w:ilvl w:val="0"/>
          <w:numId w:val="6"/>
        </w:numPr>
        <w:rPr/>
      </w:pPr>
      <w:r>
        <w:rPr>
          <w:color w:val="000000"/>
          <w:sz w:val="24"/>
        </w:rPr>
        <w:t>wyjaśnia , że  poprzez sakrament chrztu świętego należymy do wspólnoty Kościoła</w:t>
      </w:r>
    </w:p>
    <w:p>
      <w:pPr>
        <w:pStyle w:val="Punktppauza2"/>
        <w:numPr>
          <w:ilvl w:val="0"/>
          <w:numId w:val="6"/>
        </w:numPr>
        <w:rPr/>
      </w:pPr>
      <w:r>
        <w:rPr>
          <w:color w:val="000000"/>
          <w:sz w:val="24"/>
        </w:rPr>
        <w:t xml:space="preserve">wyjaśnia wezwania  zawarte w modlitwie </w:t>
      </w:r>
      <w:r>
        <w:rPr>
          <w:rStyle w:val="Kursywa"/>
          <w:color w:val="000000"/>
        </w:rPr>
        <w:t>Ojcze nasz</w:t>
      </w:r>
      <w:r>
        <w:rPr>
          <w:color w:val="000000"/>
          <w:sz w:val="24"/>
        </w:rPr>
        <w:t>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ymienia najważniejsze święta:  Uroczystość Wszystkich Świętych,  Dzień Zaduszny, Boże Narodzenie,  Święto Trzech Króli, Wielkanoc, Boże Ciało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podaje daty Uroczystości Wszystkich Świętych,  Dnia Zadusznego, Świąt Bożego Narodzenia, Trzech Króli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rozpoznaje znaki i symbole religijne: krzyż, różaniec, Pismo Święte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stosuje pozdrowienia chrześcijańskie</w:t>
      </w:r>
    </w:p>
    <w:p>
      <w:pPr>
        <w:pStyle w:val="Punktppauza2"/>
        <w:numPr>
          <w:ilvl w:val="0"/>
          <w:numId w:val="6"/>
        </w:numPr>
        <w:rPr/>
      </w:pPr>
      <w:r>
        <w:rPr>
          <w:color w:val="000000"/>
          <w:sz w:val="24"/>
        </w:rPr>
        <w:t>poprawnie zachowuje się w kościele i w miejscach kultu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wraz z  rodziną uczestniczy w  Eucharystii i uroczystościach religijnych świętuje niedziele.</w:t>
      </w:r>
    </w:p>
    <w:p>
      <w:pPr>
        <w:pStyle w:val="Punktppauza2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z szacunkiem odnosi się do rodziców, kapłanów, nauczycieli, rówieśników oraz osób z najbliższego  otoczenia</w:t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65" w:leader="none"/>
      </w:tabs>
      <w:autoSpaceDE w:val="false"/>
      <w:bidi w:val="0"/>
      <w:ind w:firstLine="567"/>
      <w:jc w:val="both"/>
      <w:textAlignment w:val="center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65"/>
        <w:tab w:val="left" w:pos="432" w:leader="none"/>
        <w:tab w:val="left" w:pos="851" w:leader="none"/>
      </w:tabs>
      <w:suppressAutoHyphens w:val="true"/>
      <w:spacing w:before="0" w:after="170"/>
      <w:ind w:hanging="0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13" w:after="0"/>
      <w:ind w:left="567" w:hanging="283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00000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000000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Kursywa">
    <w:name w:val="_kursywa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ppauza2">
    <w:name w:val="_punkt_półpauza_2"/>
    <w:basedOn w:val="Normal"/>
    <w:qFormat/>
    <w:pPr>
      <w:tabs>
        <w:tab w:val="clear" w:pos="765"/>
      </w:tabs>
      <w:ind w:left="851" w:hanging="284"/>
    </w:pPr>
    <w:rPr>
      <w:color w:val="FF0000"/>
      <w:szCs w:val="24"/>
    </w:rPr>
  </w:style>
  <w:style w:type="paragraph" w:styleId="T1">
    <w:name w:val="_T1"/>
    <w:basedOn w:val="Normal"/>
    <w:qFormat/>
    <w:pPr>
      <w:keepNext w:val="true"/>
      <w:tabs>
        <w:tab w:val="clear" w:pos="765"/>
        <w:tab w:val="left" w:pos="850" w:leader="none"/>
      </w:tabs>
      <w:spacing w:before="113" w:after="0"/>
      <w:ind w:left="567" w:hanging="0"/>
      <w:jc w:val="left"/>
    </w:pPr>
    <w:rPr>
      <w:rFonts w:ascii="Calibri" w:hAnsi="Calibri" w:cs="Calibri"/>
      <w:b/>
      <w:bCs/>
      <w:color w:val="984806"/>
      <w:sz w:val="23"/>
      <w:szCs w:val="23"/>
    </w:rPr>
  </w:style>
  <w:style w:type="paragraph" w:styleId="T1pierwszy">
    <w:name w:val="_T1-pierwszy"/>
    <w:basedOn w:val="T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47:00Z</dcterms:created>
  <dc:creator>Użytkownik systemu Windows</dc:creator>
  <dc:description/>
  <cp:keywords/>
  <dc:language>en-US</dc:language>
  <cp:lastModifiedBy>Katarzyna Stachowiak</cp:lastModifiedBy>
  <dcterms:modified xsi:type="dcterms:W3CDTF">2024-09-06T16:47:00Z</dcterms:modified>
  <cp:revision>7</cp:revision>
  <dc:subject/>
  <dc:title/>
</cp:coreProperties>
</file>